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2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KARTA OCENY BIZNESPLANU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38"/>
      </w:tblGrid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Przedsiębiorstwo (Imię i nazwisko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9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 firmy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umer identyfikacyjny wniosku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 przyznanie wsparcia finansowego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Data i godzina złożenia wniosku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Wnioskowana kwota bezzwrotnej dotacji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nioskowana kwota finansowego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sparcia pomostowego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umer umowy o udzieleniu wsparcia finansowego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CENA FORMALNA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0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Oceniającego/ej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komenduję do oceny meryto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0" w:name="__Fieldmark__0_2128558081"/>
            <w:bookmarkStart w:id="1" w:name="__Fieldmark__0_2128558081"/>
            <w:bookmarkEnd w:id="1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2" w:name="__Fieldmark__1_2128558081"/>
            <w:bookmarkStart w:id="3" w:name="__Fieldmark__1_2128558081"/>
            <w:bookmarkEnd w:id="3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50"/>
        <w:gridCol w:w="646"/>
        <w:gridCol w:w="599"/>
        <w:gridCol w:w="1086"/>
        <w:gridCol w:w="1748"/>
        <w:gridCol w:w="930"/>
      </w:tblGrid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ETRI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UPEŁNIENIE DOKUMENTACJ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umenty złożone w termini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rzystano właściwe wzory, czytelnie, prawidłowo wypełnione, w języku polskim, podpisane w wymaganych miejscach, parafowane, opatrzone datą, trwale spięte, kompletne, 2 egz. + wersja elektroniczna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3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ono wymagane, aktualne załączniki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e zaświadczeń o pomocy de minimis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ularz informacji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rzedstawianych przy ubieganiu się o pomoc de minimi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y potwierdzające wiedzę/ doświadczenie zawodow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y potwierdzające prawo do lokalu, gdzie będzie prowadzona działalność gospodarcz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orys robót budowlanyc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dokumenty uzależnione od rodzaju przedsięwzięci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e załączników prawidłowo potwierdzono za zgodność z oryginałem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ane wszystkie wymagane oświadczeni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8"/>
          <w:szCs w:val="28"/>
        </w:rPr>
        <w:t>OCENA MERYTORYCZN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75080</wp:posOffset>
                </wp:positionV>
                <wp:extent cx="6009640" cy="7947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94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2786"/>
                              <w:gridCol w:w="2972"/>
                              <w:gridCol w:w="209"/>
                              <w:gridCol w:w="788"/>
                              <w:gridCol w:w="1276"/>
                              <w:gridCol w:w="992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946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20"/>
                                      <w:szCs w:val="20"/>
                                      <w:lang w:bidi="en-US"/>
                                    </w:rPr>
                                    <w:t>Imię i nazwisko Oceniającego/ej: ……………………………………………………………………..……………………….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946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Cs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Doświadczenie zawodowe i umiejętnośc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pójność ścieżki zawodowej i doświadczenie w stosunku do proponowanej inicjaty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i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Spójność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zy opis całego przedsięwzięcia jest kompletny i zawiera wszystkie niezbędne informacje oraz jest spójny z pozostałymi informacjami w biznesplanie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in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II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Racjonalność przedsięwzię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dekwatność przedstawionych założeń do rzeczywistej sytuacji na rynk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onkurencyjność produktu/usługi wprowadzonej na ryne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elacja nakład - rezulta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fektywność planowanych działa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lowość - prawdopodobieństwo osiągnięcia założonych celó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iezbędność i racjonalność finansowa zakupów towarów i usług przewidzianych w biznes planie przy uwzględnieniu ich parametrów technicznych lub jakościowych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in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V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Plan operacyj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zy planowane wydatki są adekwatne i zgodne z założeniem przedmiotowej działaln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cena prostoty, przejrzystości i zrozumiałości założeń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i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ax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Wykonalność przedsięwzię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zy przedsięwzięcie przyniesie spodziewane efekty – wiarygodność prognoz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oprawne oszacowanie źródeł finansowania, dostępność zasobó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rwałość finansowa – zapewnienie płynności finansowej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  <w:t>M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ax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Zasadność przyznania wsparcia pomostow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onieczność przyznania wsparcia pomostowego finansowego została dobrze uzasadnio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in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Łączna punktacja </w:t>
                                    <w:br/>
                                    <w:t>min. 60 pkt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punktacj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00 p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64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zy Biznesplan otrzymał wymagane minimum punktowe, tj. minimum 60 pkt ogółem oraz minimum 60% pkt w każdej ocenionej kategorii (I-VI)?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Box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128558081"/>
                                  <w:bookmarkStart w:id="5" w:name="__Fieldmark__2_2128558081"/>
                                  <w:bookmarkEnd w:id="5"/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  <w:t xml:space="preserve"> TA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Box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128558081"/>
                                  <w:bookmarkStart w:id="7" w:name="__Fieldmark__3_2128558081"/>
                                  <w:bookmarkEnd w:id="7"/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  <w:t xml:space="preserve">  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25.8pt;mso-wrap-distance-left:0pt;mso-wrap-distance-right:7.05pt;mso-wrap-distance-top:0pt;mso-wrap-distance-bottom:0pt;margin-top:100.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2786"/>
                        <w:gridCol w:w="2972"/>
                        <w:gridCol w:w="209"/>
                        <w:gridCol w:w="788"/>
                        <w:gridCol w:w="1276"/>
                        <w:gridCol w:w="992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946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0"/>
                                <w:szCs w:val="20"/>
                                <w:lang w:bidi="en-US"/>
                              </w:rPr>
                              <w:t>Imię i nazwisko Oceniającego/ej: ……………………………………………………………………..……………………….………………………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946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Doświadczenie zawodowe i umiejętności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pójność ścieżki zawodowej i doświadczenie w stosunku do proponowanej inicjaty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i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pójność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zy opis całego przedsięwzięcia jest kompletny i zawiera wszystkie niezbędne informacje oraz jest spójny z pozostałymi informacjami w biznesplanie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Racjonalność przedsięwzięci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dekwatność przedstawionych założeń do rzeczywistej sytuacji na rynk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onkurencyjność produktu/usługi wprowadzonej na ryne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elacja nakład - rezulta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fektywność planowanych działań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lowość - prawdopodobieństwo osiągnięcia założonych celó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iezbędność i racjonalność finansowa zakupów towarów i usług przewidzianych w biznes planie przy uwzględnieniu ich parametrów technicznych lub jakościowych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V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Plan operacyjn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zy planowane wydatki są adekwatne i zgodne z założeniem przedmiotowej działalnośc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Ocena prostoty, przejrzystości i zrozumiałości założeń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i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ax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Wykonalność przedsięwzięci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zy przedsięwzięcie przyniesie spodziewane efekty – wiarygodność prognoz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oprawne oszacowanie źródeł finansowania, dostępność zasobó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rwałość finansowa – zapewnienie płynności finansowej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  <w:t>M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ax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Zasadność przyznania wsparcia pomostowego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onieczność przyznania wsparcia pomostowego finansowego została dobrze uzasadnion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6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6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Łączna punktacja </w:t>
                              <w:br/>
                              <w:t>min. 60 pkt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305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punktacj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00 pkt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2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64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zy Biznesplan otrzymał wymagane minimum punktowe, tj. minimum 60 pkt ogółem oraz minimum 60% pkt w każdej ocenionej kategorii (I-VI)?</w:t>
                            </w:r>
                          </w:p>
                        </w:tc>
                        <w:tc>
                          <w:tcPr>
                            <w:tcW w:w="30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CheckBox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" w:name="__Fieldmark__2_2128558081"/>
                            <w:bookmarkStart w:id="9" w:name="__Fieldmark__2_2128558081"/>
                            <w:bookmarkEnd w:id="9"/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 xml:space="preserve"> TAK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CheckBox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" w:name="__Fieldmark__3_2128558081"/>
                            <w:bookmarkStart w:id="11" w:name="__Fieldmark__3_2128558081"/>
                            <w:bookmarkEnd w:id="11"/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 xml:space="preserve">  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 xml:space="preserve">Informacje o skierowaniu biznesplanu do negocjacji i proponowanej kwocie wsparcia finansowego </w:t>
      </w:r>
      <w:r>
        <w:rPr>
          <w:rFonts w:cs="Calibri" w:ascii="Calibri" w:hAnsi="Calibri"/>
          <w:i/>
          <w:iCs/>
          <w:lang w:bidi="en-US"/>
        </w:rPr>
        <w:t>(uzasadnienie, stwierdzenie nieuzasadnionych wydatków, propozycje zmiany kwoty dofinansowania)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tbl>
      <w:tblPr>
        <w:tblW w:w="9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315"/>
      </w:tblGrid>
      <w:tr>
        <w:trPr>
          <w:trHeight w:val="70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 kryteriu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ZASADNIEN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minimum 10 zdań do każdego kryterium)</w:t>
            </w:r>
          </w:p>
        </w:tc>
      </w:tr>
      <w:tr>
        <w:trPr>
          <w:trHeight w:val="104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 Doświadczenie zawodowe i umiejętności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. Kompletność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. Racjonalność przedsięwzięcia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. Plan operacyjny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. Wykonalność przedsięwzięcia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. Zasadność przyznania wsparcia pomostowego finansowego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Rekomenduję do dofinansow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12" w:name="__Fieldmark__4_2128558081"/>
            <w:bookmarkStart w:id="13" w:name="__Fieldmark__4_2128558081"/>
            <w:bookmarkEnd w:id="13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14" w:name="__Fieldmark__5_2128558081"/>
            <w:bookmarkStart w:id="15" w:name="__Fieldmark__5_2128558081"/>
            <w:bookmarkEnd w:id="15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932"/>
      </w:tblGrid>
      <w:tr>
        <w:trPr>
          <w:trHeight w:val="43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nowana kwota dotacji*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ar-SA"/>
              </w:rPr>
            </w:pPr>
            <w:r>
              <w:rPr>
                <w:rFonts w:cs="Calibri" w:ascii="Calibri" w:hAnsi="Calibri"/>
                <w:color w:val="00000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ar-SA"/>
              </w:rPr>
            </w:pPr>
            <w:r>
              <w:rPr>
                <w:rFonts w:cs="Calibri" w:ascii="Calibri" w:hAnsi="Calibri"/>
                <w:color w:val="00000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ar-SA"/>
              </w:rPr>
            </w:pPr>
            <w:r>
              <w:rPr>
                <w:rFonts w:cs="Calibri" w:ascii="Calibri" w:hAnsi="Calibri"/>
                <w:color w:val="000000"/>
                <w:lang w:eastAsia="ar-SA"/>
              </w:rPr>
            </w:r>
          </w:p>
        </w:tc>
      </w:tr>
      <w:tr>
        <w:trPr>
          <w:trHeight w:val="41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ponowana kwota wsparcia pomostowego**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wodniczący/a Komisji Oceny Wniosków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ta i podpis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ający/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ta i podpis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iepotrzebne skreślić</w:t>
      </w:r>
    </w:p>
    <w:p>
      <w:pPr>
        <w:pStyle w:val="Footnote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i/>
        </w:rPr>
        <w:t>** w przypadku nie rekomendowania wniosku do dofinansowania należy wpisać 0,00</w:t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CENIAJĄCEGO/EJ BIZNESPLAN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Uczestnikiem/ką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Uczestnikiem/ką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Uczestnikiem/ką projektu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 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Oceniającego/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  <w:b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sz w:val="24"/>
      <w:szCs w:val="24"/>
      <w:lang w:val="en-US" w:bidi="ar-SA"/>
    </w:rPr>
  </w:style>
  <w:style w:type="character" w:styleId="Nagwek8Znak">
    <w:name w:val="Nagłówek 8 Znak"/>
    <w:qFormat/>
    <w:rPr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39:00Z</dcterms:created>
  <dc:creator>k.hycnar</dc:creator>
  <dc:description/>
  <cp:keywords/>
  <dc:language>en-US</dc:language>
  <cp:lastModifiedBy>Strefa 01</cp:lastModifiedBy>
  <cp:lastPrinted>2016-09-13T09:34:00Z</cp:lastPrinted>
  <dcterms:modified xsi:type="dcterms:W3CDTF">2017-03-28T14:45:00Z</dcterms:modified>
  <cp:revision>68</cp:revision>
  <dc:subject/>
  <dc:title>REGULAMIN REKRUTACJI UCZESTNIKÓW</dc:title>
</cp:coreProperties>
</file>