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1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2"/>
          <w:szCs w:val="30"/>
          <w:u w:val="double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na podstawie Umowy o dofinansowanie nr RPPK.07.03.00-18-0042/15-00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zawartej z Wojewódzkim Urzędem Pracy w Rzeszowie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8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u w:val="single"/>
        </w:rPr>
        <w:t>Przed uzupełnieniem biznesplanu, prosimy o szczegółowe zapoznanie się z </w:t>
      </w:r>
      <w:r>
        <w:rPr>
          <w:rFonts w:eastAsia="Calibri" w:cs="Calibri" w:ascii="Calibri" w:hAnsi="Calibri"/>
          <w:b/>
          <w:i/>
          <w:color w:val="000000"/>
          <w:u w:val="single"/>
        </w:rPr>
        <w:t>Regulaminem przyznawania środków finansowych na rozwój przedsiębiorczości w ramach projektu  „Dotacja na START”</w:t>
      </w:r>
      <w:r>
        <w:rPr>
          <w:rFonts w:eastAsia="Calibri" w:cs="Calibri" w:ascii="Calibri" w:hAnsi="Calibri"/>
          <w:b/>
          <w:color w:val="000000"/>
          <w:u w:val="single"/>
        </w:rPr>
        <w:t>, gdzie znajdą Państwo niezbędne informacje dotyczące warunków ubiegania się  wspa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iznesplan należy</w:t>
      </w:r>
      <w:r>
        <w:rPr>
          <w:rFonts w:cs="Calibri" w:ascii="Calibri" w:hAnsi="Calibri"/>
          <w:sz w:val="22"/>
          <w:szCs w:val="22"/>
        </w:rPr>
        <w:t xml:space="preserve"> wypełnić czytelnie w każdym punkcie, w formie elektronicznej, jeżeli dane pole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należy złożyć w wersji papierowej w dwóch egzemplarzach (oryginał i kopia lub dwa oryginały) oraz w wersji elektronicznej od poniedziałku do piątku w godz. 7.30-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osobiście w Biurze Projektu - Centrum Przedsiębiorczości Strefy Inwestycyjnej Innowacyjnych Technologii „Szczepańcowa-Lotnisko” Sp. z o.o., 38-400 Krosno, ul. Tysiąclecia 14A (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sz w:val="22"/>
          <w:szCs w:val="22"/>
          <w:u w:val="single"/>
        </w:rPr>
        <w:t>)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osobiście w siedzibie Partnera –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lub pocztą tradycyjną/kurierem za potwierdzeniem odbioru na jeden z powyżej wskazanych adresów z adnotacją na kopercie „Biznesplan - Dotacja na Start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Za datę dostarczenia dokumentów przesłanych pocztą/kurierem uznaje się datę wpływu dokumentów (data i godzina) do Biura Projektu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Termin złożenia dokumentów będzie ogłoszony dla każdej edycji naboru po zakończeniu wsparcia szkoleniowo-doradczego. Dokumenty złożone po terminie naboru nie będą rozpatrywane.</w:t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before="240" w:after="120"/>
        <w:ind w:left="360" w:hanging="360"/>
        <w:rPr>
          <w:rFonts w:ascii="Calibri" w:hAnsi="Calibri" w:cs="Calibri"/>
          <w:sz w:val="26"/>
          <w:szCs w:val="26"/>
          <w:lang w:eastAsia="en-GB"/>
        </w:rPr>
      </w:pPr>
      <w:r>
        <w:rPr>
          <w:rFonts w:cs="Calibri" w:ascii="Calibri" w:hAnsi="Calibri"/>
          <w:sz w:val="26"/>
          <w:szCs w:val="26"/>
        </w:rPr>
        <w:t>DANE WNIOSKODAWCY/NI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0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0"/>
          <w:lang w:val="pl-PL"/>
        </w:rPr>
        <w:t xml:space="preserve">1.1 PODSTAWOWE DANE WNIOSKODAWCY/NI 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23"/>
      </w:tblGrid>
      <w:tr>
        <w:trPr>
          <w:trHeight w:val="46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Nazwisko i imion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ESE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73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21.5pt;mso-wrap-distance-left:7.05pt;mso-wrap-distance-right:7.05pt;mso-wrap-distance-top:0pt;mso-wrap-distance-bottom:0pt;margin-top:-20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ata i miejsce urodze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/>
              <w:t>NIP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owód osobisty, seria i nr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dres zamieszka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Adres do korespondencji </w:t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(jeśli jest inny niż zamieszkania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e-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>1.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>2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 xml:space="preserve">OPIS PLANOWANEGO PRZEDSIĘWZIĘCIA </w:t>
      </w:r>
    </w:p>
    <w:tbl>
      <w:tblPr>
        <w:tblW w:w="969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71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ótka charakterystyka pomysłu biznesowego wraz z identyfikacją jego zagrożeń (ograniczeń)</w:t>
            </w:r>
          </w:p>
        </w:tc>
      </w:tr>
      <w:tr>
        <w:trPr>
          <w:trHeight w:val="1975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1.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POTENCJAŁ I WYKSZTAŁCENIE WNIOSKODAWCY/NI</w:t>
      </w:r>
    </w:p>
    <w:tbl>
      <w:tblPr>
        <w:tblW w:w="969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7174"/>
      </w:tblGrid>
      <w:tr>
        <w:trPr>
          <w:cantSplit w:val="true"/>
        </w:trPr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Proszę opisać zdobyte wykształcenie, kursy szkoleniowe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D9D9D9" w:val="clear"/>
              </w:rPr>
              <w:t>doskonalące, dotychczasowe doświadczenie zawodowe i wszelkie dodatkowe posiadane umiejętności oraz, jeśli to możliwe, wskazać i ocenić ich znaczenie w stosunku do planowanego w niniejszy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biznesplanie przedsięwzięcia.</w:t>
            </w:r>
          </w:p>
        </w:tc>
      </w:tr>
      <w:tr>
        <w:trPr>
          <w:trHeight w:val="126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sy i szkol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nazwę instytucji organizującej kurs/szkolenie, tytuł kursu/szkolenia i rok ukończ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odać co najmniej nazwę pracodawcy, zajmowane stanowisko oraz okres zatrudni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atkowe umiejętności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ekwatność posiadanego doświadczenia i wykształcenia, kursów i szkoleń do planowanej działalności gospodarczej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nioskodawca/ni prowadził/a działalność gospodarczą? Jeśli tak, to kiedy i jaką, i czy korzystał/a z pomocy publicznej/de minimis?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5"/>
          <w:numId w:val="2"/>
        </w:numPr>
        <w:tabs>
          <w:tab w:val="clear" w:pos="708"/>
        </w:tabs>
        <w:suppressAutoHyphens w:val="true"/>
        <w:autoSpaceDE w:val="false"/>
        <w:snapToGrid w:val="false"/>
        <w:spacing w:before="240" w:after="120"/>
        <w:ind w:left="4500" w:hanging="47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E PODSTAWOWE O PLANOWANEJ DZIAŁALNOŚCI GOSPODARCZEJ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  <w:t>2.1 RODZAJ PROPONOWANEJ DZIAŁALNOŚCI</w:t>
      </w:r>
    </w:p>
    <w:tbl>
      <w:tblPr>
        <w:tblW w:w="9722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06"/>
        <w:gridCol w:w="6"/>
        <w:gridCol w:w="76"/>
      </w:tblGrid>
      <w:tr>
        <w:trPr>
          <w:trHeight w:val="526" w:hRule="atLeast"/>
          <w:cantSplit w:val="true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szę zaznaczyć tylko jeden, przeważający typ działalności planowanej w ramach przedsięwzięcia.</w:t>
            </w:r>
          </w:p>
        </w:tc>
        <w:tc>
          <w:tcPr>
            <w:tcW w:w="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separate"/>
            </w:r>
            <w:bookmarkStart w:id="0" w:name="__Fieldmark__0_360328211"/>
            <w:bookmarkStart w:id="1" w:name="__Fieldmark__0_360328211"/>
            <w:bookmarkEnd w:id="1"/>
            <w:r/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" w:name="__Fieldmark__1_360328211"/>
            <w:bookmarkStart w:id="3" w:name="__Fieldmark__1_360328211"/>
            <w:bookmarkEnd w:id="3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4" w:name="__Fieldmark__2_360328211"/>
            <w:bookmarkStart w:id="5" w:name="__Fieldmark__2_360328211"/>
            <w:bookmarkEnd w:id="5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NDLOWA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576" w:hanging="576"/>
        <w:jc w:val="left"/>
        <w:rPr/>
      </w:pPr>
      <w:r>
        <w:rPr/>
        <w:t xml:space="preserve">2.2 DANE DOTYCZĄCE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798"/>
        <w:gridCol w:w="336"/>
        <w:gridCol w:w="283"/>
        <w:gridCol w:w="425"/>
        <w:gridCol w:w="567"/>
        <w:gridCol w:w="24"/>
        <w:gridCol w:w="118"/>
        <w:gridCol w:w="284"/>
        <w:gridCol w:w="1179"/>
        <w:gridCol w:w="238"/>
        <w:gridCol w:w="897"/>
        <w:gridCol w:w="237"/>
        <w:gridCol w:w="1843"/>
      </w:tblGrid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działalności gospodarczej 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a data rozpoczęcia działalności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/……….</w:t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d/mm/rrrr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, do którego nastąpi pełne wykorzystanie środków przyznanych Uczestnikowi projektu na rozwój przedsiębiorczości 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.</w:t>
            </w:r>
          </w:p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m /rrrr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i zakres planowa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kod PKD i nazwa)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y kod PKD z opisem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kody PKD z opisami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prawna planowanej działalności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opodatkowania planowanej działalności gospodarczej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erzam/ nie zamierzam zarejestrować się jako płatnik podatku 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proszę zaznaczyć właściwe)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360328211"/>
            <w:bookmarkStart w:id="7" w:name="__Fieldmark__3_360328211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360328211"/>
            <w:bookmarkStart w:id="9" w:name="__Fieldmark__4_360328211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ponowany rodzaj działalności charakteryzuje się konkretnymi wymaganiami dotyczącymi miejsca jej prowadzenia? W takim przypadku proszę opisać sposób ich spełnienia.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okalizacja planowanego miejsca prowadzo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usi być zgodna z lokalizacją deklarowaną w Formularzu Rekrutacyjnym)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</w:t>
            </w:r>
          </w:p>
        </w:tc>
      </w:tr>
      <w:tr>
        <w:trPr>
          <w:trHeight w:val="583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e zatrudnienie (oprócz samozatrudnienia) w pierwszych 12 m-cach prowadzenia działalności, w tym informacja o zatrudnieniu minimum 1 osoby na umowę o pracę na okres minimum 3 miesięcy w wymiarze min. ½ etatu w okresie pierwszych 3 miesięcy prowadzenia działalności gospodarczej zgodnie z informacją podaną w formularzu rekrutacyjnym</w:t>
            </w:r>
          </w:p>
        </w:tc>
      </w:tr>
      <w:tr>
        <w:trPr>
          <w:trHeight w:val="726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tanowiska, planowany okres zatrudnienia</w:t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o pracę 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w przeliczeniu na pełne etaty) 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zlecenie i/lub pracowników sezonowych </w:t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iadane zasoby, które będą wykorzystywane do prowadzenia działalności gospodarczej </w:t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ży przedstawić zwięźle stopień przygotowania lokalu do prowadzenia działalności gospodarczej </w:t>
              <w:br/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p. funkcjonalność użytkowa lokalu pod względem prawnym, stan techniczny lokalu i/lub ewentualna konieczność dostosowania go do prowadzenia działalności gospodarczej, wyposażenie o ile dotyczy).</w:t>
            </w:r>
          </w:p>
        </w:tc>
      </w:tr>
      <w:tr>
        <w:trPr>
          <w:trHeight w:val="1859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NT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dać grunty, które będą stanowiły własność przedsiębiorstwa lub użytkowane będą na podstawie umów dzierżawy lub użyczenia)</w:t>
            </w:r>
          </w:p>
        </w:tc>
      </w:tr>
      <w:tr>
        <w:trPr>
          <w:trHeight w:val="576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własność, współwłasność, użyczenie, dzierżawa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292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I BUDOWL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budynki, które będą stanowiły własność przedsiębiorstwa lub użytkowane będą na podstawie umów najmu, użyczenia lub leasingu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 (własność, współwłasność, użyczenie, najem, leasin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74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SZYNY I URZĄDZENI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urządzenia, które będą stanowiły własność przedsiębiorstwa lub użytkowane będą na podstawie umów dzierżawy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4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ODKI TRANSPORTU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(środki transportu, które będą stanowiły własność przedsiębiorstwa lub użytkowane będą na podstawie umów najmu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5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ŚRODKI TRWAŁE I WARTOŚCI NIEMATERIALNE I PRAWN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wymienić najważniejsze, dla pozostałych podać szacunkowe wartości dla poszczególnych grup np. urządzenia czy meble)</w:t>
            </w:r>
          </w:p>
        </w:tc>
      </w:tr>
      <w:tr>
        <w:trPr>
          <w:trHeight w:val="438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b/>
          <w:bCs/>
          <w:i/>
          <w:sz w:val="20"/>
        </w:rPr>
        <w:t xml:space="preserve"> w przypadku trudności z oszacowaniem wartości proszę podać wartość księgową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PLAN MARKETINGOWY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.1 PRZYGOTOWANIE DO PRZEDSIĘWZIĘCI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motywy, którymi kierowano się podczas dokonania wyboru działalności</w:t>
            </w:r>
          </w:p>
        </w:tc>
      </w:tr>
      <w:tr>
        <w:trPr>
          <w:trHeight w:val="2256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odjęte działania w celu realizacji przedsięwzięcia np. promocja, pozyskanie klientów, zaangażowanie środków, badanie rynku</w:t>
            </w:r>
          </w:p>
        </w:tc>
      </w:tr>
      <w:tr>
        <w:trPr>
          <w:trHeight w:val="1692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ewentualne ograniczenia uniemożliwiające rozpoczęcie i prowadzenie działalności gospodarczej. Czy istnieją bariery wejścia na rynek? (Czy wymaga to posiadania odpowiednich uprawnień, zezwoleń, technologii itp.)</w:t>
            </w:r>
          </w:p>
        </w:tc>
      </w:tr>
      <w:tr>
        <w:trPr>
          <w:trHeight w:val="1390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2 PRODUKT /USŁUG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rodukty/usługi jakie będą oferowan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w jaki sposób oferta różni się od oferty konkurencji. Czy jest to nowy produkt/usługa na rynku? Innowacyjny? Jeśli tak, proszę wskazać jego zalety różnicujące go od innych produktów/usłu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scharakteryzować proces produkcji produktu/powstania planowanej 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głównych dostawców niezbędnych do zaoferowania produktu /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3 RYNEK I KLIENCI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wskazać kim są potencjalni nabywcy produktów lub usług oraz ich szacunkową liczbę w skali dnia/miesiąca/rok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są oczekiwania i potrzeby klientów? W jakim stopniu proponowana oferta odpowiada na te oczekiwania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kreślić geograficzny rynek docelowy.</w:t>
              <w:br/>
              <w:t>Czy produkty/usługi/towary są przeznaczone na rynek lokalny, regionalny, krajowy czy eksport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opyt na produkt/usługę będzie ulegał sezonowym zmianom? Jeśli tak, jak będą minimalizowane skutki tej sezonowości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rynek ma charakter rosnący (rozwojowy), stabilny czy malejący - proszę krótko opisać uwarunkowania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4 DYSTRYBUCJA I PROMO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odbywać się będzie sprzedaż /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p. w siedzibie firmy, poprzez Internet, u klienta itp., charakterystyka wybranych metod/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klienci będą informowani o produktach/usługach? Proszę opisać planowaną formę promocji/reklamy (w okresie krótko- i długoterminowym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5 KONKUREN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możliwie szczegółowe dane o konkurencji (głównych konkurentach) w odniesieniu do rynku na jakim działają oraz rynku na którym będzie prowadzona działalność gospodarczą. Proszę odnieść się do szacunkowej liczby działających firm, porównać ofertę konkurencji ze swoją w odniesieniu do cen, jakości usług, promocji i reklamy oraz zakresu oferty produktowej/usługowej.</w:t>
            </w:r>
          </w:p>
        </w:tc>
      </w:tr>
      <w:tr>
        <w:trPr>
          <w:trHeight w:val="465" w:hRule="atLeast"/>
          <w:cantSplit w:val="true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znaczenie konkurentów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porównawcza oferty konkurenta do własnej oferty (z uwzględnieniem odniesienia do jakości, ceny oraz zakresu oferty produktowej/usługowej)</w:t>
            </w:r>
          </w:p>
        </w:tc>
      </w:tr>
      <w:tr>
        <w:trPr>
          <w:trHeight w:val="6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ównanie stosowanej przez konkurencję promocji/reklamy produktów/usług do zakładanej we własnej firmie </w:t>
            </w:r>
          </w:p>
        </w:tc>
      </w:tr>
      <w:tr>
        <w:trPr>
          <w:trHeight w:val="1247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3.6 ANALIZA SWOT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CNE STRONY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ŁABE STRONY</w:t>
            </w:r>
          </w:p>
        </w:tc>
      </w:tr>
      <w:tr>
        <w:trPr>
          <w:trHeight w:val="193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232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8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  <w:tab w:val="left" w:pos="2694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PŁACALNOŚĆ I EFEKTYWNOŚĆ PRZEDSIĘWZIĘCIA</w:t>
      </w:r>
    </w:p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1 PROGNOZA POZIOMU CEN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322" w:hRule="atLeas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cen w poszczególnych latach (w PLN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rok prognozy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zę uzasadnić prognozę cen </w:t>
            </w:r>
          </w:p>
        </w:tc>
        <w:tc>
          <w:tcPr>
            <w:tcW w:w="6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2 PROGNOZOWANA  WIELKOŚĆ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706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sprzedaży firmy. Prognozę należy przedstawić w jednostkach naturalnych (szt., kg  itp.), jeżeli nie jest to możliwe z uzasadnionych przyczyn, podać wartości w PLN</w:t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szę uzasadnić podaną wyżej prognozę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rzedstawić założenia)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3 PROGNOZA PRZYCHODÓW ZE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408"/>
        <w:gridCol w:w="2012"/>
      </w:tblGrid>
      <w:tr>
        <w:trPr>
          <w:trHeight w:val="779" w:hRule="exact"/>
          <w:cantSplit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rzewidywane przychody ze sprzedaży podstawowych produktów/usług.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  <w:br/>
              <w:t>Należy tego dokonać na podstawie danych z tabel 4.1. i 4.2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grupa asortymentowa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jc w:val="left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4.4. PRZEWIDYWANE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KOSZTY </w:t>
      </w:r>
      <w:r>
        <w:rPr>
          <w:rFonts w:cs="Calibri" w:ascii="Calibri" w:hAnsi="Calibri"/>
          <w:i w:val="false"/>
          <w:sz w:val="22"/>
          <w:szCs w:val="22"/>
        </w:rPr>
        <w:t>ZWIĄZANE Z ROZPOCZĘCIEM DZIAŁALNOŚCI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 w:val="false"/>
          <w:sz w:val="22"/>
          <w:szCs w:val="22"/>
        </w:rPr>
        <w:t xml:space="preserve">Wydatki planowane do sfinansowania z dotacji inwestycyjnej, zgodnie z § </w:t>
      </w:r>
      <w:r>
        <w:rPr>
          <w:rFonts w:cs="Calibri" w:ascii="Calibri" w:hAnsi="Calibri"/>
          <w:b w:val="false"/>
          <w:sz w:val="22"/>
          <w:szCs w:val="22"/>
          <w:lang w:val="pl-PL"/>
        </w:rPr>
        <w:t>9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12"/>
          <w:lang w:val="pl-PL"/>
        </w:rPr>
      </w:pPr>
      <w:r>
        <w:rPr>
          <w:rFonts w:cs="Calibri" w:ascii="Calibri" w:hAnsi="Calibri"/>
          <w:i/>
          <w:sz w:val="12"/>
          <w:lang w:val="pl-PL"/>
        </w:rPr>
      </w:r>
    </w:p>
    <w:tbl>
      <w:tblPr>
        <w:tblW w:w="148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875"/>
        <w:gridCol w:w="3375"/>
        <w:gridCol w:w="2353"/>
        <w:gridCol w:w="1191"/>
        <w:gridCol w:w="567"/>
        <w:gridCol w:w="1276"/>
        <w:gridCol w:w="1276"/>
        <w:gridCol w:w="1276"/>
      </w:tblGrid>
      <w:tr>
        <w:trPr>
          <w:trHeight w:val="154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kupu wraz z jego opise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ótki opis technicz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/najistotniejsze parametry techniczne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informacja czy przedmiot zakupu jest nowy czy używany, spełnianie norm i standard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asadnienie zakupu oraz 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 w 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datku VAT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ku VAT) </w:t>
            </w:r>
          </w:p>
        </w:tc>
      </w:tr>
      <w:tr>
        <w:trPr>
          <w:trHeight w:val="14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r kol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8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finansowego w PLN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konieczności poniesienia w/w wydatków:</w:t>
            </w:r>
          </w:p>
        </w:tc>
      </w:tr>
      <w:tr>
        <w:trPr>
          <w:trHeight w:val="741" w:hRule="atLeast"/>
          <w:cantSplit w:val="true"/>
        </w:trPr>
        <w:tc>
          <w:tcPr>
            <w:tcW w:w="1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5 </w:t>
      </w:r>
      <w:r>
        <w:rPr>
          <w:rFonts w:cs="Calibri" w:ascii="Calibri" w:hAnsi="Calibri"/>
          <w:b/>
          <w:iCs/>
          <w:sz w:val="22"/>
          <w:szCs w:val="22"/>
        </w:rPr>
        <w:t>ŹRÓDŁA FINANSOWANIA WYDATKÓW ZWIĄZANYCH Z ROZPOCZĘCIEM DZIAŁALNOŚCI</w:t>
      </w:r>
      <w:r>
        <w:rPr>
          <w:rFonts w:cs="Calibri" w:ascii="Calibri" w:hAnsi="Calibri"/>
          <w:b/>
          <w:sz w:val="22"/>
          <w:szCs w:val="22"/>
        </w:rPr>
        <w:t xml:space="preserve"> - Wartość </w:t>
      </w:r>
      <w:r>
        <w:rPr>
          <w:rFonts w:cs="Calibri" w:ascii="Calibri" w:hAnsi="Calibri"/>
          <w:b/>
          <w:i/>
          <w:sz w:val="22"/>
          <w:szCs w:val="22"/>
        </w:rPr>
        <w:t>OGÓŁEM</w:t>
      </w:r>
      <w:r>
        <w:rPr>
          <w:rFonts w:cs="Calibri" w:ascii="Calibri" w:hAnsi="Calibri"/>
          <w:b/>
          <w:sz w:val="22"/>
          <w:szCs w:val="22"/>
        </w:rPr>
        <w:t xml:space="preserve"> w tej tabeli powinna być co najmniej równa kwocie z pozycji </w:t>
      </w:r>
      <w:r>
        <w:rPr>
          <w:rFonts w:cs="Calibri" w:ascii="Calibri" w:hAnsi="Calibri"/>
          <w:b/>
          <w:i/>
          <w:sz w:val="22"/>
          <w:szCs w:val="22"/>
        </w:rPr>
        <w:t xml:space="preserve">Wnioskowana kwota wsparcia finansowego w PLN </w:t>
      </w:r>
      <w:r>
        <w:rPr>
          <w:rFonts w:cs="Calibri" w:ascii="Calibri" w:hAnsi="Calibri"/>
          <w:b/>
          <w:sz w:val="22"/>
          <w:szCs w:val="22"/>
        </w:rPr>
        <w:t xml:space="preserve">z Tabeli 4.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0"/>
        <w:gridCol w:w="2554"/>
        <w:gridCol w:w="1741"/>
      </w:tblGrid>
      <w:tr>
        <w:trPr>
          <w:trHeight w:val="198" w:hRule="atLeast"/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272" w:hRule="atLeast"/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Łączna wnioskowana kwota dotacji na rozpoczęcie działalności gospodarczej (maksymalnie 23 tys. złotych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Środki własne Uczestnika projek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redyt/pożycz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Inne środki (jakie?.………………………………….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480" w:hanging="4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4.6 HARMONOGRAM RZECZOWO-FINANSOWY WYDATKOWANIA ŚRODKÓW Z DOTACJI INWESTYCYJNEJ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beli poniższej należy uwzględnić wyłącznie wydatki planowane do sfinansowania z dotacji inwestycyjnej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36"/>
        <w:gridCol w:w="1097"/>
        <w:gridCol w:w="1253"/>
        <w:gridCol w:w="1206"/>
      </w:tblGrid>
      <w:tr>
        <w:trPr>
          <w:trHeight w:val="7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lang w:eastAsia="en-US"/>
              </w:rPr>
              <w:t>Nazwa wydat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wota 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1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2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Termin (data), w którym nastąpi pełne wydatkowanie środków z dotacji inwestycyjnej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 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 …………………………….</w:t>
            </w:r>
          </w:p>
          <w:p>
            <w:pPr>
              <w:pStyle w:val="Bezodstpw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7 PROGNOZA EKONOMICZNA DZIAŁALNOŚCI PRZEDSIĘBIORSTWA - RACHUNEK ZYSKÓW I STRAT - </w:t>
      </w:r>
      <w:r>
        <w:rPr>
          <w:rFonts w:cs="Calibri" w:ascii="Calibri" w:hAnsi="Calibri"/>
          <w:i/>
          <w:sz w:val="22"/>
          <w:szCs w:val="22"/>
        </w:rPr>
        <w:t>Dla pierwszego roku dane należy podać dla każdego kwartału oddzielnie oraz sumarycznie w kolumnie („1 rok suma”). Każdy rok to 12 miesięcy. Wartości należy podawać w złot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0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680"/>
        <w:gridCol w:w="1680"/>
        <w:gridCol w:w="1680"/>
        <w:gridCol w:w="1680"/>
        <w:gridCol w:w="2550"/>
        <w:gridCol w:w="2551"/>
      </w:tblGrid>
      <w:tr>
        <w:trPr>
          <w:cantSplit w:val="true"/>
        </w:trPr>
        <w:tc>
          <w:tcPr>
            <w:tcW w:w="1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ten dostarcza informacji, jak dochodowe jest przedsiębiorstwo. Należy przedstawić rzetelne dane. Wartości należy podawać w PLN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y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kwarta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ok </w:t>
            </w:r>
          </w:p>
          <w:p>
            <w:pPr>
              <w:pStyle w:val="WWZawartotabeli1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sum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rok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Przychody ogółem,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produktów/usług</w:t>
            </w:r>
          </w:p>
          <w:p>
            <w:pPr>
              <w:pStyle w:val="WWZawartotabeli1"/>
              <w:spacing w:before="0" w:after="0"/>
              <w:ind w:left="305" w:firstLine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towarów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zychody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arcie pomost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tacja inwestycyjn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Koszty ogół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Amortyza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185" w:hanging="18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Zużycie materiałów (w tym energii, paliwa oraz zakup towar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ind w:left="229" w:hanging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i pochodne (w tym składki ZU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obce (w tym czynsz, naprawy, konserwacje maszyn i budynków, usługi księgowe, telekomunikacyjne, prawne, koszt utworzenia lub prowadzenia strony internetowej, promocja, reklama, itp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finansowe (np. odsetki od kredyt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ostałe koszty (w tym ubezpieczenia majątkowe, podatki, np. od nieruchomość, od środków transportowych, opłaty bankowe, administracyjne i sądow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Dochód (strata) brutt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A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Podatek docho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Zysk netto: C-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240" w:hanging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</w:rPr>
        <w:t xml:space="preserve">5. </w:t>
      </w:r>
      <w:r>
        <w:rPr>
          <w:rFonts w:cs="Calibri" w:ascii="Calibri" w:hAnsi="Calibri"/>
          <w:b/>
          <w:i/>
        </w:rPr>
        <w:t>PRZEWIDYWANE WYDATKI NA WSPARCIE POMOSTOWE</w:t>
      </w:r>
      <w:r>
        <w:rPr>
          <w:rFonts w:cs="Calibri" w:ascii="Calibri" w:hAnsi="Calibri"/>
          <w:i/>
          <w:sz w:val="22"/>
          <w:szCs w:val="22"/>
        </w:rPr>
        <w:t xml:space="preserve">  - wydatki niezbędne do funkcjonowania przedsiębiorstwa planowane do sfinansowania w ramach wsparcia pomostowego (w szczególności w postaci składki na ubezpieczenia społeczne i ubezpieczenia zdrowotne, koszty najmu lokalu, koszty promocji i reklamy prowadzonej działalności, zgodnie z § 10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6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pomostowe w kosztach ogółem, w tym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miesiąc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pomostowego w PLN (max 12.000 PLN, tj. 1.000 PLN/m-c)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wnioskowanego wsparcia pomostowego:</w:t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WZawartotabeli1"/>
              <w:spacing w:lineRule="auto" w:line="276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ind w:firstLine="284"/>
        <w:contextualSpacing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28"/>
          <w:szCs w:val="22"/>
        </w:rPr>
        <w:t>OŚWIADCZENIA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byłem/am karany/a za przestępstwo przeciwko obrotowi gospodarczemu w rozumieniu ustawy z dnia 6 czerwca 1997 r. Kodeks karny (Dz. U. nr 88 poz. 553, z późn. zm.) oraz korzystam w pełni z praw publicznych i posiadam pełną zdolność do czynności prawnych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karany/a karą dostępu do środków, o których mowa w art. 5 ust. 3 pkt. 1 i 4 ustawy z dnia 27 sierpnia 2009 roku o finansach publicznych (Dz.U. Nr 157, poz. 1240, z późń.zm.)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będę korzystać z innych bezzwrotnych środków publicznych na rozpoczęcie działalności gospodarczej, w tym zwłaszcza ze środków Funduszu Pracy, PFRON oraz w ramach Działania 7.3 RPO WP 2014-2020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skorzystałem/am z innej pomocy dotyczącej tych samych kosztów kwalifikowalnych oraz nie ubiegam się o inną pomoc na pokrycie tych samych kosztów kwalifikowalnych na rozpoczęcie działalności gospodarczej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ędąc osobą niepełnosprawną ubiegającą się o wsparcie pomostowe oświadczam, że nie zamierzam korzystać równolegle z dwóch różnych źródeł na pokrycie tych samych wydatków kwalifikowanych ponoszonych w ramach wsparcia pomostowego, związanych z opłacaniem składek na ubezpieczenie emerytalne i rentowe.*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w stanie faktycznie rozpocząć prowadzenia działalności gospodarczej bez uzyskania wsparcia ze środków Europejskiego Funduszu Społecznego (zgodnie z zasadą minimalizowania zjawiska creamingu)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Uprzedzony/a o odpowiedzialności karnej za złożenie nieprawdziwego oświadczenia lub zatajenie prawdy, niniejszym oświadczam, że informacje zawarte w niniejszym biznesplanie są zgodne z prawdą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w bieżącym roku kalendarzowym oraz dwóch poprzedzających go latach kalendarzowych korzystałem/am* / nie korzystałem/am* z pomocy de minimis, której wartość brutto łącznie z pomocą, o którą się ubiegam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zapoznałem/am się z Regulaminem przyznawania środków finansowych na rozwój przedsiębiorczości w ramach projektu  „Dotacja na START” i akceptuję jego postanowienia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rażam zgodę na przetwarzanie moich danych osobowych w celu monitoringu i ewaluacji projektu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/>
          <w:sz w:val="28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i w:val="false"/>
          <w:caps/>
          <w:sz w:val="28"/>
          <w:szCs w:val="22"/>
          <w:lang w:val="pl-PL" w:eastAsia="en-US"/>
        </w:rPr>
        <w:t>Załączniki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46"/>
        <w:gridCol w:w="1372"/>
      </w:tblGrid>
      <w:tr>
        <w:trPr>
          <w:trHeight w:val="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Lp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Nazwa doku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val="pl-PL" w:eastAsia="en-US"/>
              </w:rPr>
              <w:t>IlOŚĆ</w:t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eastAsia="Calibri" w:cs="Calibri"/>
                <w:b/>
                <w:b/>
                <w:bCs w:val="false"/>
                <w:i w:val="false"/>
                <w:i w:val="false"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i w:val="false"/>
                <w:caps/>
                <w:sz w:val="20"/>
                <w:szCs w:val="20"/>
                <w:lang w:eastAsia="en-US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iznesplan w wersji elektronicznej (na nośniku CD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informacji przedstawianych przy ubieganiu się o pomoc de minimis (zgodnie z załącznikiem nr 1 do Rozporządzenia Rady Ministrów z dnia 24 października 2014 r. (Dz. U. 2014, poz. 154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pie zaświadczeń o otrzymanej pomocy de minimis lub pomocy publicznej - jeśli dotyczy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osiadaną wiedzę i doświadczenie zawodowe i wykształc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rawo do lokalu, w którym zarejestrowana/prowadzona będzie działalność gospodarcz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orys robót budowlanych (jeżeli dotyczy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ne dokumenty wymagane rodzajem przedsięwzięc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4558"/>
      </w:tblGrid>
      <w:tr>
        <w:trPr>
          <w:trHeight w:val="85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PODPIS UCZESTNIKA/KI PROJEKTU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Data, miejscowoś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Wykreślić, jeśli nie dotycz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2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500" w:hanging="360"/>
      </w:pPr>
      <w:rPr>
        <w:b/>
      </w:r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1">
    <w:name w:val="WW8Num1z1"/>
    <w:qFormat/>
    <w:rPr>
      <w:b w:val="false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276"/>
      <w:ind w:left="284" w:hanging="284"/>
    </w:pPr>
    <w:rPr>
      <w:rFonts w:ascii="Arial" w:hAnsi="Arial" w:eastAsia="Lucida Sans Unicode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tLeast" w:line="320" w:before="200" w:after="0"/>
      <w:ind w:right="-37" w:hanging="0"/>
    </w:pPr>
    <w:rPr>
      <w:rFonts w:ascii="Arial" w:hAnsi="Arial" w:cs="Arial"/>
      <w:sz w:val="22"/>
      <w:szCs w:val="20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WWZawartotabeli11">
    <w:name w:val="WW-Zawartość tabeli11"/>
    <w:basedOn w:val="Normal"/>
    <w:next w:val="Normal"/>
    <w:qFormat/>
    <w:pPr>
      <w:widowControl w:val="false"/>
      <w:suppressLineNumbers/>
      <w:suppressAutoHyphens w:val="true"/>
      <w:autoSpaceDE w:val="false"/>
      <w:spacing w:before="0" w:after="120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b w:val="false"/>
      <w:bCs w:val="false"/>
      <w:i w:val="false"/>
      <w:iCs w:val="false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5:00Z</dcterms:created>
  <dc:creator>k.hycnar</dc:creator>
  <dc:description/>
  <cp:keywords/>
  <dc:language>en-US</dc:language>
  <cp:lastModifiedBy>lenix@poczta.onet.pl</cp:lastModifiedBy>
  <cp:lastPrinted>2016-09-20T13:10:00Z</cp:lastPrinted>
  <dcterms:modified xsi:type="dcterms:W3CDTF">2016-11-29T09:30:00Z</dcterms:modified>
  <cp:revision>125</cp:revision>
  <dc:subject/>
  <dc:title>REGULAMIN REKRUTACJI UCZESTNIKÓW</dc:title>
</cp:coreProperties>
</file>