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UMOWA O UDZIELENIU WSPARCIA FINANS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NR 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WARTA W DNIU 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4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4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entrum Przedsiębiorczości Strefy Inwestycyjnej Innowacyjnych Technologii „Szczepańcowa-Lotnisko” Sp. z o.o., 38-400 Krosno, ul. Tysiąclecia 14A, wpisanym przez Sąd Rejonowy w Rzeszowie XII Wydział Gospodarczy Krajowego Rejestru Sądowego pod numerem 0000457054, NIP: 684-263-62-79, REGON: 180962044,</w:t>
      </w:r>
      <w:r>
        <w:rPr>
          <w:rFonts w:cs="Calibri" w:ascii="Calibri" w:hAnsi="Calibri"/>
          <w:sz w:val="22"/>
          <w:szCs w:val="22"/>
        </w:rPr>
        <w:t xml:space="preserve"> które reprezentuje ………………………….., zwanym dalej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Cs/>
          <w:sz w:val="22"/>
          <w:szCs w:val="22"/>
        </w:rPr>
        <w:t>Liderem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Lokalną Grupą Działania “Kraina Nafty”, 38-430 Miejsce Piastowe, ul. Dworska 14, NIP: 684-254-96-00, REGON: 180376694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, </w:t>
      </w:r>
      <w:r>
        <w:rPr>
          <w:rFonts w:cs="Calibri" w:ascii="Calibri" w:hAnsi="Calibri"/>
          <w:b w:val="false"/>
          <w:i w:val="false"/>
          <w:szCs w:val="22"/>
        </w:rPr>
        <w:t>zwanym dalej „Partnerem”, którą reprezentują: ………….. Prezes/Wiceprezes, zwaną dalej “Partnerem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em/Panią ……………………………………………. </w:t>
      </w:r>
      <w:r>
        <w:rPr>
          <w:rFonts w:cs="Calibri" w:ascii="Calibri" w:hAnsi="Calibri"/>
          <w:kern w:val="2"/>
          <w:sz w:val="22"/>
          <w:szCs w:val="22"/>
        </w:rPr>
        <w:t>prowadzącym/ą działalność gospodarczą pod nazwą</w:t>
        <w:br/>
      </w:r>
      <w:r>
        <w:rPr>
          <w:rFonts w:cs="Calibri" w:ascii="Calibri" w:hAnsi="Calibri"/>
          <w:i/>
          <w:kern w:val="2"/>
          <w:sz w:val="22"/>
          <w:szCs w:val="22"/>
        </w:rPr>
        <w:t xml:space="preserve">…………………………………………………., </w:t>
      </w:r>
      <w:r>
        <w:rPr>
          <w:rFonts w:cs="Calibri" w:ascii="Calibri" w:hAnsi="Calibri"/>
          <w:kern w:val="2"/>
          <w:sz w:val="22"/>
          <w:szCs w:val="22"/>
        </w:rPr>
        <w:t>adres: 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</w:rPr>
        <w:t>…………………………..</w:t>
      </w:r>
      <w:r>
        <w:rPr>
          <w:rFonts w:cs="Calibri" w:ascii="Calibri" w:hAnsi="Calibri"/>
          <w:kern w:val="2"/>
          <w:sz w:val="22"/>
          <w:szCs w:val="22"/>
        </w:rPr>
        <w:t xml:space="preserve">, REGON: </w:t>
      </w:r>
      <w:r>
        <w:rPr>
          <w:rFonts w:cs="Calibri" w:ascii="Calibri" w:hAnsi="Calibri"/>
          <w:sz w:val="22"/>
          <w:szCs w:val="22"/>
        </w:rPr>
        <w:t xml:space="preserve">……………………………………….., </w:t>
      </w:r>
      <w:r>
        <w:rPr>
          <w:rFonts w:cs="Calibri" w:ascii="Calibri" w:hAnsi="Calibri"/>
          <w:kern w:val="2"/>
          <w:sz w:val="22"/>
          <w:szCs w:val="22"/>
        </w:rPr>
        <w:t xml:space="preserve">zamieszkałym/ą: ……………………………………………, </w:t>
      </w:r>
      <w:r>
        <w:rPr>
          <w:rFonts w:cs="Calibri" w:ascii="Calibri" w:hAnsi="Calibri"/>
          <w:sz w:val="22"/>
          <w:szCs w:val="22"/>
        </w:rPr>
        <w:t>zwanym/ą dalej „Beneficjentem/Beneficjentką pomocy”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umowy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Style w:val="PageNumber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przyznanie Beneficjentowi pomocy jednorazowego bezzwrotnego wsparcia finansowego, zwanego dalej „dotacją”, przeznaczonego wyłącznie na uruchomienie działalności gospod</w:t>
      </w:r>
      <w:r>
        <w:rPr>
          <w:rStyle w:val="PageNumber"/>
          <w:rFonts w:cs="Calibri" w:ascii="Calibri" w:hAnsi="Calibri"/>
          <w:sz w:val="22"/>
          <w:szCs w:val="22"/>
        </w:rPr>
        <w:t xml:space="preserve">arczej </w:t>
      </w:r>
      <w:r>
        <w:rPr>
          <w:rFonts w:cs="Calibri" w:ascii="Calibri" w:hAnsi="Calibri"/>
          <w:sz w:val="22"/>
          <w:szCs w:val="22"/>
        </w:rPr>
        <w:t>przez Beneficjenta/kę pomocy zgodnie z zatwierdzonym biznesplan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Pomoc będąca przedmiotem niniejszej Umowy jest udzielana w oparciu o zasadę de minimi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zgodnie z Rozporządzeniem Ministra Infrastruktury i Rozwoju w sprawie udzielania pomocy de minimis oraz pomocy publicznej w ramach programów operacyjnych finansowanych z Europejskiego Funduszu Społecznego na lata 2014-2020 z dnia 2 lipca 2015 r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ałącznikami do niniejszej umowy są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wypis z odpowiedniego rejestru (CEIDG/KRS) potwierdzający rejestrację działalności gospodarczej,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kopia dokumentu potwierdzającego nadanie numeru REGON dla prowadzonej działalności gospodarczej, jeśli informacji tej nie można uzyskać ze strony internetowej CEIDG/KRS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kopia dokumentu poświadczającego zgłoszenie w ZUS (ZUS ZUA, ZUS ZFA/ZPA) prowadzonej działalności gospodarczej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nie korzystaniu z innej pomocy dotyczącej tych samych wydatków kwalifikowalnych, na które udzielana jest pomoc de minimis (wg obowiązującego wzoru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braku obowiązku zwrotu pomocy w wyniku decyzji podjętej przez Komisję Europejską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wysokości otrzymanej pomocy de minimis w bieżącym roku podatkowym oraz w dwóch poprzedzających go lata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kopia dokumentu potwierdzającego zgłoszenie jako płatnika podatku VAT (jeśli dotycz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kwalifikowalności VAT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dokument potwierdzający numer rachunku bankowego Beneficjenta/kę pomocy dla działalności gospodarczej (zaświadczenie lub kserokopia umowy z bankiem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zabezpieczenie zwrotu przyznanych środków finansowych na rozwój przedsiębiorczości wraz z kwestionariuszem poręczyciela/li oraz wniesienie zabezpieczenia prawidłowej realizacji umowy wsparcia pomostowego (jeśli dotycz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(zgodnie z załącznikiem do Rozporządzenia Rady Ministrów z dnia 24 października 2014 r. (Dz.U. z 2014, poz. 1543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iznesplan z harmonogramem rzeczowo-finansowym wydatkowania środków finansowych na rozwój przedsiębiorczości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gulamin przyznawania środków finansowych na rozwój przedsiębiorczoś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Beneficjent/ka pomocy wydatkuje środki z dotacji na zasadach i warunkach określonych w niniejszej Umowie oraz zgodnie z załącznikami, które stanowią integralną część niniejszej umowy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Beneficjent/ka pomocy ponosi wyłączną odpowiedzialność za szkody wyrządzone wobec osób trzecich w związku z realizowaną inwestycją.</w:t>
      </w:r>
    </w:p>
    <w:p>
      <w:pPr>
        <w:pStyle w:val="TextBody"/>
        <w:spacing w:before="0" w:after="0"/>
        <w:ind w:left="284" w:hanging="284"/>
        <w:contextualSpacing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</w:r>
    </w:p>
    <w:p>
      <w:pPr>
        <w:pStyle w:val="TextBody"/>
        <w:spacing w:before="0" w:after="0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§ 2</w:t>
      </w:r>
    </w:p>
    <w:p>
      <w:pPr>
        <w:pStyle w:val="TextBody"/>
        <w:spacing w:before="0" w:after="0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Płatności</w:t>
      </w:r>
    </w:p>
    <w:p>
      <w:pPr>
        <w:pStyle w:val="TextBody"/>
        <w:spacing w:before="0" w:after="0"/>
        <w:ind w:left="284" w:hanging="284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e kwalifikowane wydatki inwestycyjne, zgodnie z biznesplanem i harmonogramem rzeczowo-finansowym, stanowiącym załącznik do niniejszej umowy wynoszą brutto .................... złotych (słownie: ....................................................................................złotych), w tym kwota dotacji wynosi .................................................................................. złotych (słownie: ........................................ złotych), co stanowi .............. % wydatków kwalifikowanych inwestycji.</w:t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wniosek Partnera, Lider przekazuje na rachunek bankowy Partnera środki finansowe celem ich wypłaty na rzecz Beneficjenta/ki pomocy pod warunkiem dostępności środków finansowych na rachunku bankowym Projektu.</w:t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artner wypłaci Beneficjentowi/ce pomocy kwotę dotacji w systemie zaliczkowo-refundacyjnym, zgodnie z poniższym schematem: 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liczka w wysokości 90% kwoty dotacji zostanie wypłacona do 3 dni roboczych od podpisania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before="0" w:after="0"/>
        <w:ind w:left="720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końcowa (uzupełniająca) w formie refundacji poniesionych przez Beneficjenta/kę pomocy całkowitych wydatków na realizację inwestycji, stanowiąca maksymalnie do 10% przyznanej kwoty dotacji. Płatność końcowa wypłacana jest niezwłocznie po zatwierdzeniu przez Lidera/Partnera całkowitego rozliczenia inwestycji objętej dotacją na podstawie złożonego Szczegółowego zestawienia wydatków inwestycyjnych pod warunkiem dostępności środków finansowych na rachunku bankowym Projektu. 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y, o których mowa powyżej mogą ulec obniżeniu po końcowym rozliczeniu inwestycji. Zmiany te nie wymagają formy aneksu do niniejszej Umowy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datkowanie dotacji oraz uruchomienie i prowadzenie działalności gospodarczej będzie realizowane przez Beneficjenta/kę pomocy zgodnie z obowiązującym prawem, niniejszą umową oraz Regulaminem przyznawania środków finansowych na rozwój przedsiębiorczości.</w:t>
      </w:r>
    </w:p>
    <w:p>
      <w:pPr>
        <w:pStyle w:val="TextBodyIndent"/>
        <w:numPr>
          <w:ilvl w:val="0"/>
          <w:numId w:val="16"/>
        </w:numPr>
        <w:suppressAutoHyphens w:val="true"/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artner w dniu podpisania niniejszej Umowy zobowiązany jest wydać Beneficjentowi/ce pomocy Zaświadczenie o udzielonej pomocy de minimis, zgodnie ze wzorem określonym w załączniku do Rozporządzenia Rady Ministrów z dnia 24 października 2014 r. (pozycja 1550)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eneficjent/ka pomocy zobowiązany jest przechowywać dokumentację związaną z otrzymaną dotacją do 31.12.2028 r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będą dokonywane przez Partnera w PLN na rachunek bankowy Beneficjenta/ki pomocy nr ...................................................................................... prowadzony w złotych polskich.</w:t>
      </w:r>
    </w:p>
    <w:p>
      <w:pPr>
        <w:pStyle w:val="Normal"/>
        <w:spacing w:before="0" w:after="0"/>
        <w:ind w:left="284" w:hanging="28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owanie środków z dotacji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ealizacji inwestycji objętej dotacją ustala się następująco:</w:t>
      </w:r>
    </w:p>
    <w:p>
      <w:pPr>
        <w:pStyle w:val="Tekstpodstawowywcity3"/>
        <w:numPr>
          <w:ilvl w:val="0"/>
          <w:numId w:val="15"/>
        </w:numPr>
        <w:spacing w:before="0" w:after="0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rozpoczęcie inwestycji: dzień przekazania 90% dotacji,</w:t>
      </w:r>
    </w:p>
    <w:p>
      <w:pPr>
        <w:pStyle w:val="Tekstpodstawowywcity3"/>
        <w:numPr>
          <w:ilvl w:val="0"/>
          <w:numId w:val="15"/>
        </w:numPr>
        <w:spacing w:before="0" w:after="0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ńczenie inwestycji: 5 dni roboczych przed zakończeniem 2-miesięcznego okresu licząc od dnia przekazania 90% dotacji. W szczególnie uzasadnionych przypadkach okres ten może zostać wydłużony przez Partnera/Lider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datki ponoszone po upływie okresu realizacji inwestycji wskazanego powyżej uznane będą za niekwalifikowane z zastrzeżeniem ust. 3 i 4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/ka pomocy jest zobowiązany niezwłocznie powiadomić Partnera/Lider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wszelkich zmianach dotyczących inwestycji objętej dotacją oraz okolicznościach, mogących zakłócić lub opóźnić realizację inwestycji oraz złożyć pisemny wniosek o zmianę biznesplanu w sytuacji wystąpienia okoliczności, które uniemożliwią realizację biznesplanu zgodnie z założenia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w rama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 o udzieleniu wsparcia finansowego może dokonywać zmian w wartości wydatków ujętych w zaakceptowanym biznesplanie (tzw. przesunięcia) pod warunkiem, że spełni łącznie poniższe warunki, tj.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rzesunięcia nie przekracza 10% wartości każdej pozycji objętej przesunięciem (tj. przesunięcie wynosi maks. 10% wartości pozycji w harmonogramie rzeczowo-finansowym z której przesuwane są środki oraz maks. 10% wartości pozycji, do której są przesuwane środki),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złoży pisemne uzasadnienie konieczności wprowadzenia zmian wraz z rozliczeniem środków z dotacj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owyższe zmiany nie wymagają zgody Beneficjenta/Partnera ani sporządzenia aneksu do Umowy o udzieleniu wsparcia finansow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eneficjent/ka pomocy może wystąpić o inne zmiany biznesplanu niż opisane w ust. 4, składając pisemny wniosek wraz z uzasadnieniem w terminie 15 dni przed wystąpieniem tych zmian oraz do 30 dni przed obowiązkowym terminem rozliczenia środków z dotacji. W szczególności zmiany te mogą dotyczyć zestawienia towarów i/lub usług przewidywanych do zakupienia, ich parametrów technicznych i/lub jakościowych oraz wartości jednostkowych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 w ciągu 15 dni od otrzymania wniosku Beneficjenta/ki pomocy informuje go pisemnie o decyzji dotyczącej zatwierdzenia lub odrzucenia wnioskowanych zmia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aistnienia okoliczności uniemożliwiających lub zagrażających dalszej realizacji inwestycji Beneficjent/ka pomocy zobowiązany jest niezwłocznie powiadomić o tym Partnera/Lidera oraz przedstawić wszelkie niezbędne informacje w tym zakresi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okoliczności, o których mowa w ust. 8, Lider/Partne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oże rozwiązać Umowę zgodnie z § 7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284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Beneficjenta/ki pomocy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28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true"/>
        <w:spacing w:before="0" w:after="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Beneficjent/ka pomocy zobowiązuje się do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a działalności gospodarczej, na uruchomienie której otrzymał wsparcie finansowe (pozostawania w Centralnej Ewidencji i Informacji o Działalności Gospodarczej ze statusem wpisu „aktywny” lub wpis prowadzonej działalności w KRS) przez okres co najmniej 12 miesięcy od dnia podpisania Umowy o udzieleniu wsparcia finansowego, przy czym do okresu prowadzenia działalności gospodarczej zalicza się przerwy w jej prowadzeniu z powodu choroby lub korzystania ze świadczenia rehabilitacyjnego. Za termin rozpoczęcia działalności gospodarczej rozumie się datę powstania obowiązku opłacania składek na ubezpieczenie społeczne i zdrowotne z tytułu prowadzenia działalności gospodarczej. W tym okresie Beneficjent/ka pomocy nie będzie mógł zmienić formy prawnej prowadzonej działalności gospodarczej;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realizowania inwestycji zgodnie z zaakceptowanym biznesplanem, z najwyższą starannością, w sposób zapewniający uzyskanie jak najlepszych wyników oraz zgodnie z niniejszą Umową i Harmonogramem rzeczowo-finansowym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a przekazanych środków finansowych i złożenia Szczegółowego zestawienia poniesionych wydatków wraz z uzasadnieniem zmian (jeśli dotyczy), zawierającego m.in. wskazanie parametrów technicznych i/lub jakościowych zakupionych towarów/usług, w terminie określonym w § 3 ust. 1 (w szczególnie uzasadnionych przypadkach okres ten może zostać wydłużony)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stworzenia nowego miejsca pracy zgodnie z informacją zawartą w biznesplanie oraz dostarczenie do Lidera kserokopii właściwej umowy o pracę w terminie do 3 miesięcy od podpisania niniejszej umowy (jeśli dotyczy)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chiwizowania dokumentacji potwierdzającej prawidłowość wydatkowania środków do 31.12.2028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>Beneficjent/ka pomocy zwróci przyznane środki wraz z odsetkami ustawowymi naliczonymi od dnia ich otrzymania w terminie 30 dni od dnia otrzymania wezwania od Partnera/Lidera lub właściwego organu kontrolnego, jeżel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trzymane środki zostaną wykorzystane niezgodnie z biznesplanem, w szczególności w sytuacji, gdy zakupiono towary lub usługi nie ujęte w biznesplanie, przewidziane do zakupienia, z zastrzeżeniem § 3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będzie prowadził działalność gospodarczą przez okres krótszy niż 12 miesięcy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zawiesi prowadzenie działalności gospodarczej w okresie pierwszych 12 miesięcy prowadzenia działalności gospodarczej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złoży niezgodne z prawdą oświadczenia na etapie ubiegania się o dotację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y inne istotne warunki umowy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arunkiem wypłaty zaliczki, o której mowa w § 2 ust. 3a jest wniesienie przez Beneficjenta/kę pomocy zabezpieczenia w postaci weksla własnego in blanco wraz z deklaracją wekslową, poręczonego przez poręczyciela/li najpóźniej w dniu podpisania umowy, zgodnie z § 11 Regulaminu przyznawania wsparcia finansowego na rozwój przedsiębiorczości. W uzasadnionych przypadkach Beneficjent/ka pomocy może zostać wezwany do wniesienia dodatkowego zabezpieczenia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Dokument stanowiący zabezpieczenie umowy, o którym mowa w ust. 3, zostanie Beneficjentowi/ce pomocy zwrócony na jego pisemny wniosek złożony po całkowitym rozliczeniu dotacji oraz po spełnieniu przez Beneficjenta/kę pomocy wszystkich wymogów związanych z prowadzeniem działalności gospodarczej przez okres minimum 12 miesięcy od dnia faktycznego rozpoczęcia działalności gospodarczej (zgodnie z aktualnym wpisem do CEIDG lub KRS)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arunkiem wypłaty płatności końcowej, o której mowa w §  2 ust. 3b jest: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dokonanie zakupów towarów i/lub usług zgodnie z biznesplanem i harmonogramem rzeczowo-finansowym (z wyłączeniem możliwości zakupu ich od najbliższych członków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łożenie Zestawienia towarów i/lub usług (dotyczy wszystkich wydatków ze środków dotacji), których zakup został dokonany ze środków dotacji wraz z Oświadczeniem o dokonaniu zakupów towarów i/lub usług zgodnie z biznesplanem),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otrzymanych środków w terminie do 5 dni roboczych przed zakończeniem przed zakończeniem 2-miesięcznego okresu licząc od dnia przekazania 90% dotacji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przeprowadzenie przez Lidera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kontroli na miejscu realizacji inwestycji pod kątem sprawdzenia: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prawidłowości, terminowości i zgodności realizacji inwestycji z zaakceptowanym biznesplanem, harmonogramem rzeczowo-finansowym oraz niniejszą umową,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czy Beneficjent/ka pomocy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posiada sprzęty i/lub towary zakupione ze środków dotacji,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czy Beneficjent/ka pomocy należycie wywiązuje się z obowiązku prowadzenia działalności gospodarczej,</w:t>
      </w:r>
    </w:p>
    <w:p>
      <w:pPr>
        <w:pStyle w:val="TextBody"/>
        <w:suppressAutoHyphens w:val="true"/>
        <w:ind w:left="720" w:hanging="360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  <w:lang w:val="pl-PL"/>
        </w:rPr>
      </w:pPr>
      <w:r>
        <w:rPr>
          <w:rFonts w:cs="Calibri" w:ascii="Calibri" w:hAnsi="Calibri"/>
          <w:b w:val="false"/>
          <w:i w:val="false"/>
          <w:szCs w:val="22"/>
        </w:rPr>
        <w:t xml:space="preserve">e) </w:t>
        <w:tab/>
        <w:t xml:space="preserve">akceptacja przez 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Lidera/Partnera </w:t>
      </w:r>
      <w:r>
        <w:rPr>
          <w:rFonts w:cs="Calibri" w:ascii="Calibri" w:hAnsi="Calibri"/>
          <w:b w:val="false"/>
          <w:i w:val="false"/>
          <w:szCs w:val="22"/>
        </w:rPr>
        <w:t>przekazanego przez Beneficjenta/kę pomocy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rozliczeni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wydatków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których zakup został dokonany ze środków dotacji, potwierdzającego i uzasadniającego prawidłową realizację inwestycji, zgodnie z Harmonogramem rzeczowo-finansowym inwestycji</w:t>
      </w:r>
      <w:r>
        <w:rPr>
          <w:rFonts w:cs="Calibri" w:ascii="Calibri" w:hAnsi="Calibri"/>
          <w:b w:val="false"/>
          <w:i w:val="false"/>
          <w:szCs w:val="22"/>
          <w:lang w:val="pl-PL"/>
        </w:rPr>
        <w:t>,</w:t>
      </w:r>
    </w:p>
    <w:p>
      <w:pPr>
        <w:pStyle w:val="TextBody"/>
        <w:suppressAutoHyphens w:val="true"/>
        <w:ind w:left="72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f) </w:t>
        <w:tab/>
      </w:r>
      <w:r>
        <w:rPr>
          <w:rFonts w:cs="Calibri" w:ascii="Calibri" w:hAnsi="Calibri"/>
          <w:b w:val="false"/>
          <w:i w:val="false"/>
          <w:szCs w:val="22"/>
        </w:rPr>
        <w:t>dostępność środków na rachunku bankowym Partnera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błędów formalnych w złożonym rozliczeniu , o którym mowa w ust. 5 Partner/Lider wezwie Beneficjenta/kę pomocy do uzupełnienia lub złożenia dodatkowych wyjaśnień w wyznaczonym terminie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łożenie przez Beneficjenta/kę pomocy wyjaśnień, o których mowa w ust. 6 lub nie usunięcie błędów w terminie 10 dni od otrzymania informacji, powoduje wstrzymanie przekazania p</w:t>
      </w:r>
      <w:r>
        <w:rPr>
          <w:rStyle w:val="PageNumber"/>
          <w:rFonts w:cs="Calibri" w:ascii="Calibri" w:hAnsi="Calibri"/>
          <w:sz w:val="22"/>
          <w:szCs w:val="22"/>
        </w:rPr>
        <w:t>łatności lub rozwiązanie niniejszej Umowy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ylanie się Beneficjenta/ki pomocy od realizacji obowiązków związanych z rozliczeniem wsparcia stanowi przesłankę do rozwiązania niniejszej umowy bez wypowiedzenia. Nierozliczoną, pobraną przez Beneficjenta pomocy, kwotę dotacji traktuje się jako kwotę pobraną nienależnie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zobowiązany jest przedłożyć Partnerowi/Liderowi na ich żądanie i w terminie przez nich ustalonym dokumenty potwierdzające fakt prowadzenia przez siebie działalności gospodarczej, w postaci oryginałów zaświadczeń z Urzędu Skarbowego, ZUS oraz inne dokumenty finansowo-księgowe (np. wydruki z kasy fiskalnej, wydruki z podatkowej księgi przychodów i rozchodów, wyciągi bankowe), na podstawie których możliwe jest zweryfikowanie czy Beneficjent/ka pomocy prowadzi produkcję i/lub sprzedaż towarów i/lub świadczenie usług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opóźnienie w przekazywaniu płatności wynika z przyczyn niezależnych od Lidera/Partnera, Beneficjentowi/ce pomocy nie przysługuje prawo domagania się odsetek za opóźnioną płatność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opóźnień w przekazywaniu płatności, o których mowa w ust. 10, przekraczających 14 dni, Lider/Partner zobowiązany jest niezwłocznie poinformować pisemnie Beneficjenta/kę pomocy o przyczynach opóźnień i prognozie przekazania płatności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sparcie finansowe przyznawane jest w kwotach brutto. Beneficjent/ka pomocy w ramach otrzymanych środków finansowych może pokryć podatek VAT bez względu na fakt czy jest płatnikiem podatku VAT czy też nie. Jednak w sytuacji, gd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oże odzyskać poniesiony podatek VAT w wydatkach w ramach wsparcia finansowego, musi przeznaczyć całość tej kwoty na pokrycie wydatków kwalikowanych </w:t>
      </w:r>
      <w:r>
        <w:rPr>
          <w:rFonts w:cs="Calibri" w:ascii="Calibri" w:hAnsi="Calibri"/>
          <w:sz w:val="22"/>
          <w:szCs w:val="22"/>
          <w:u w:val="single"/>
        </w:rPr>
        <w:t>netto</w:t>
      </w:r>
      <w:r>
        <w:rPr>
          <w:rFonts w:cs="Calibri" w:ascii="Calibri" w:hAnsi="Calibri"/>
          <w:sz w:val="22"/>
          <w:szCs w:val="22"/>
        </w:rPr>
        <w:t xml:space="preserve"> (zgodnie z katalogiem wydatków kwalifikowanych) związanych z prowadzoną działalnością gospodarczą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§ 5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wiązki kontrolne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284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neficjent/ka pomocy jest zobowiązany poddać się kontroli i monitoringowi Lidera/Partnera oraz uprawnionych organów w zakresie prawidłowości wydatkowania środków dotacji. Kontrola może zostać przeprowadzona przez Lidera/Partnera w okresie 12 miesięcy od dnia faktycznego rozpoczęcia działalności gospodarczej (zgodnie z aktualnym wpisem do CEIDG lub KRS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ider/Partner kontroluje prawidłowość wykonania niniejszej umowy w szczególności poprzez weryfikację spełnienia warunków, o których mowa w Regulaminie przyznawania środków finansowych na rozwój przedsiębiorczości m.in. poprzez weryfikację: </w:t>
      </w:r>
    </w:p>
    <w:p>
      <w:pPr>
        <w:pStyle w:val="Normal"/>
        <w:numPr>
          <w:ilvl w:val="0"/>
          <w:numId w:val="6"/>
        </w:numPr>
        <w:suppressAutoHyphens w:val="true"/>
        <w:ind w:left="1080" w:hanging="720"/>
        <w:jc w:val="both"/>
        <w:rPr/>
      </w:pPr>
      <w:r>
        <w:rPr>
          <w:rFonts w:cs="Calibri" w:ascii="Calibri" w:hAnsi="Calibri"/>
          <w:sz w:val="22"/>
          <w:szCs w:val="22"/>
        </w:rPr>
        <w:t>faktu prowadzenia działalności gospodarczej przez Beneficjenta/kę pomocy,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ykorzystania przez Beneficjenta/kę pomocy zakupionych towarów lub usług zgodnie z charakterem prowadzonej działalności, w tym z zatwierdzonym biznesplanem. W szczególności Beneficjent/ka pomocy powinien posiadać sprzęt i wyposażenie zakupione z otrzymanych środków i wykazane w rozliczeniu środków dotacji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gdy w ramach kontroli stwierdzone zostanie, że Beneficjent/ka pomocy nie posiada towarów, które wykazał w rozliczeniu, a które nabył w celu zużycia w ramach prowadzonej działalności gospodarczej (np. materiały zużywane w celu świadczenia usług) lub w celu dalszej sprzedaży, Beneficjent/ka pomocy powinien wykazać przychód z tytułu świadczonych usług lub sprzedaży towarów lub w inny sposób uzasadnić fakt nieposiadania zakupionych towa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łówny obowiązek monitorowania i kontroli w zakresie prawidłowości wydatkowania przyznanych środków finansowych oraz prowadzenia działalności gospodarczej spoczywa na Liderz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na podstawie czynności kontrolnych/monitoringowych przeprowadzonych przez uprawnione organy zostanie stwierdzone, że Beneficjent/ka pomocy: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owadzi działalności gospodarczej z zachowaniem zapisów, o których mowa w § 4 niniejszej Umowy, lub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rzystał całość lub część dotacji niezgodnie z przeznaczeniem, bez zachowania odpowiednich procedur lub 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brał całość lub część dotacji w sposób nienależny albo w nadmiernej wysokości, lub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siada sprzętu, który wykazał w dokumentach przedstawionych do rozliczenia,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y jest on do zwrotu tych środków odpowiednio w całości lub w części wraz z odsetkami w wysokości określonej, jak dla zaległości podatkowych (liczonych od dnia przekazania nieprawidłowo wykorzystanej lub pobranej dotacji) oraz koszty postępowania sądowego, w terminie i na rachunek wskazany przez Lidera.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Lider nie weryfikuje poszczególnych dokumentów księgowych potwierdzających zakupy dokonane przez Uczestników projektu, jednak zastrzega sobie prawo do wezwania Uczestników projektu do okazania dokumentów księgowych w uzasadnionej sytuacj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umowi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Wszelkie zmiany Umowy, wymagają aneksu w formie pisemnej, pod rygorem nieważności, z zastrzeżeniem ust.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 xml:space="preserve">Wniosek o zmianę niniejszej Umowy ze strony Beneficjenta/ki pomocy (w zakresie zmiany biznesplanu/harmonogramu rzeczowo-finansowego), wymaga przedłożenia pisemnego wniosku do 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Lidera/Partnera zgodnie z Regulaminem </w:t>
      </w:r>
      <w:r>
        <w:rPr>
          <w:rFonts w:cs="Calibri" w:ascii="Calibri" w:hAnsi="Calibri"/>
          <w:b w:val="false"/>
          <w:i w:val="false"/>
          <w:szCs w:val="22"/>
        </w:rPr>
        <w:t>przyznawania środków finansowych na rozwój przedsiębiorcz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Zmiany treści dokumentów stanowiących załączniki do niniejszej umowy nie wymagają sporządzenia aneksu do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7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Beneficjent/ka pomocy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Partner/Lider może wypowiedzieć umowę ze skutkiem natychmiastowym i bez wypłaty jakichkolwiek odszkodowań, gdy Beneficjent/ka pomocy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ał otrzymane środki niezgodnie z biznesplanem, harmonogramem rzeczowo-finansowym, w tym zakupił towary i/lub usługi nie ujęte w biznesplanie, przewidzianych do zakupienia (z zastrzeżeniem możliwości zmiany biznesplanu)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ejmie niezwłocznie działań zmierzających do sprzedaży towarów i/lub świadczenia usług w ramach założonej przez siebie działalności gospodarczej i nie podejmie działań naprawczych w terminie wyznaczonym przez Lidera/Partnera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y inne warunki niniejszej Umowy i w terminie wyznaczonym przez Lidera/Partnera nie doprowadzi do usunięcia stwierdzonych nieprawidłowości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si lub zakończy prowadzenie działalności gospodarczej wcześniej niż po 12 miesiącach liczonych od dnia faktycznego rozpoczęcia działalności gospodarczej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si prowadzenie działalności gospodarczej w okresie pierwszych 12 miesięcy prowadzenia działalności gospodarczej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eni formę prawną prowadzonej działalności gospodarczej, chyba że wcześniej zostanie podpisany aneks dopuszczający taką zmianę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 nieprawdziwe dane lub dokumenty podrobione, przerobione lub stwierdzające nieprawdę albo zawierające niepełne oświadczenia, dopuści się nieprawidłowości finansowych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da się kontroli, monitoringowi lub przeprowadzone czynności kontrolne wykażą nieprawidłowości i/lub nie zostaną usunięte w terminie wyz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aczonym przez Lidera/Partnera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ie rozliczy poniesionych wydatków na rozwój działalności gospodar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W przypadku, gdy rozwiązanie Umowy, o którym mowa w ust. 1 i 2 nastąpi po otrzymaniu środków finansowych, Beneficjent/ka pomocy zobowiązany/a jest zwrócić w całości otrzymane środki finansowe wraz z odsetkami ustawowymi  od dnia przekazania środków finansowych do dnia ich zwrotu, na rachunek bankowy Partnera nr ………………… prowadzony w banku ………………. w terminie 30 dni kalendarzowych od dnia otrzymania wezwania od Partnera/Lidera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rozwiązania Umowy, o którym mowa w ust. 1 Beneficjentowi/ce pomocy nie przysługuje wypłata środków z tytułu płatności końc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Beneficjent/ka pomocy nie dokona w wyznaczonym terminie zwrotu środków, </w:t>
        <w:br/>
        <w:t>o którym mowa w ust. 3 oraz w § 5 ust. 4, Lider/Partner podejmie czynności zmierzające do odzyskania należnych środków, z wykorzystaniem dostępnych środków prawnych, w szczególności zabezpieczenia, o którym mowa w § 4 ust. 3. Koszty czynności zmierzających do odzyskania nieprawidłowo wykorzystanej dotacji obciążają Beneficjenta/kę pomo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O czynnościach podjętych w związku z sytuacją, o której mowa w ust. 5, Lider/Partner informuje Instytucję Pośredniczącą w terminie 14 dni od dnia podjęcia w/w działań.</w:t>
      </w:r>
    </w:p>
    <w:p>
      <w:pPr>
        <w:pStyle w:val="Normal"/>
        <w:spacing w:before="0" w:after="0"/>
        <w:ind w:left="238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before="0" w:after="0"/>
        <w:ind w:left="238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niniejszej Umowy podlegają przepisom polskiego praw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szelkie spory między Liderem/Partnerem a Beneficjentem/ką pomocy związane z realizacją niniejszej umowy podlegają rozstrzygnięciu przez Sąd właściwy dla siedziby Lide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 po jednym dla każdej ze stron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wchodzi w życie z dniem jej podpisania przez strony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fr-FR" w:eastAsia="en-GB"/>
        </w:rPr>
        <w:t>............................................</w:t>
        <w:tab/>
        <w:t xml:space="preserve">      ............................................</w:t>
        <w:tab/>
        <w:t>............................................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(Podpis Beneficjenta/ki pomocy)</w:t>
        <w:tab/>
        <w:tab/>
        <w:t xml:space="preserve">         (Podpis Lidera)</w:t>
        <w:tab/>
        <w:tab/>
        <w:t xml:space="preserve">                (Podpis Partnera)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 do umowy:</w:t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niekaralności karą zakazu dostępu do środków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obowiązku zwrotu pomocy publicznej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podatku VAT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estionariusz dla poręczyciela/k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a dotycząca pochodzenia używanych środków trwał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dokonaniu zakupów zgodnie z harmonogramem oraz biznesplanem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zestawienie wydatków inwestycyjnych poniesionych w ramach jednorazowej dot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wykorzystywaniu środka transportu wyłącznie do działalności gospodarczej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e kandydata/ki o otrzymanej pomocy publicznej/de minimis w bieżącym roku podatkowym oraz dwóch poprzedzających go lata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e o niekorzystaniu z innej pomocy dotyczącej tych samych wydatków kwalifikowanych, na które udzielana jest pomoc de minimis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Pomoc będąca przedmiotem niniejszej umowy ma charakter pomocy </w:t>
      </w:r>
      <w:r>
        <w:rPr>
          <w:rFonts w:cs="Calibri" w:ascii="Calibri" w:hAnsi="Calibri"/>
          <w:i/>
          <w:iCs/>
          <w:sz w:val="18"/>
          <w:szCs w:val="18"/>
        </w:rPr>
        <w:t>de minimis</w:t>
      </w:r>
      <w:r>
        <w:rPr>
          <w:rFonts w:cs="Calibri" w:ascii="Calibri" w:hAnsi="Calibri"/>
          <w:sz w:val="18"/>
          <w:szCs w:val="18"/>
        </w:rPr>
        <w:t xml:space="preserve"> w rozumieniu Rozporządzenia Komisji (UE) Nr 1407/2013 z dnia 18 grudnia 2013 r. w sprawie stosowania art. 107 i 108 Traktatu o funkcjonowaniu Unii Europejskiej do pomocy de minimis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W sytuacji otrzymania pomocy de minimis, należy również załączyć zaświadczenia o pomocy de minimis, wystawione przez podmioty udzielające wsparcia   </w:t>
      </w:r>
    </w:p>
  </w:footnote>
  <w:footnote w:id="4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Za najbliższych członków rodziny uważa się osoby, które łączy z uczestnikiem projektu związek małżeński, stosunek pokrewieństwa i powinowactwa (w linii prostej lub bocznej do II stopnia) i/lub oraz związek z tytułu przysposobienia, opieki lub kurateli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2450"/>
        </w:tabs>
        <w:ind w:left="2450" w:hanging="360"/>
      </w:pPr>
      <w:rPr>
        <w:rFonts w:cs="Times New Roman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4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>
        <w:sz w:val="24"/>
        <w:i w:val="false"/>
        <w:szCs w:val="24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248"/>
        </w:tabs>
        <w:ind w:left="1248" w:hanging="397"/>
      </w:pPr>
      <w:rPr>
        <w:sz w:val="24"/>
        <w:i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64"/>
        </w:tabs>
        <w:ind w:left="356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Calibri" w:hAnsi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3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2">
    <w:name w:val="WW8Num25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Calibri" w:hAnsi="Calibri" w:cs="Times New Roman"/>
    </w:rPr>
  </w:style>
  <w:style w:type="character" w:styleId="WW8Num39z0">
    <w:name w:val="WW8Num39z0"/>
    <w:qFormat/>
    <w:rPr>
      <w:rFonts w:ascii="Calibri" w:hAnsi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alibri" w:hAnsi="Calibri" w:cs="Times New Roman"/>
    </w:rPr>
  </w:style>
  <w:style w:type="character" w:styleId="WW8Num46z2">
    <w:name w:val="WW8Num46z2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2:00Z</dcterms:created>
  <dc:creator>k.hycnar</dc:creator>
  <dc:description/>
  <cp:keywords/>
  <dc:language>en-US</dc:language>
  <cp:lastModifiedBy>Strefa 01</cp:lastModifiedBy>
  <cp:lastPrinted>2016-09-19T17:06:00Z</cp:lastPrinted>
  <dcterms:modified xsi:type="dcterms:W3CDTF">2017-05-25T07:35:00Z</dcterms:modified>
  <cp:revision>433</cp:revision>
  <dc:subject/>
  <dc:title>REGULAMIN REKRUTACJI UCZESTNIKÓW</dc:title>
</cp:coreProperties>
</file>