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5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DOTYCZĄC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CHODZENIA UŻYWANYCH ŚRODKÓW TRWAŁYCH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awca deklaracj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ne wystawcy deklaracji - sprzeda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sprzęt wymieniony poniżej o wartośc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dane identyfikacyjne sprzętu oraz jego wartość brutto w PLN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y przedmiotem sprzedaży pomiędz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212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sprzedającego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2266" w:firstLine="5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nazwisko/nazwa i adres kupu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 zakupiony o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poprzedniego właściciela) 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Dnia ................................. w miejscowości 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oświadczam, iż w/w sprzęt w ostatnich 7 latach nie został zakupiony ze środków pomocy krajowej lub wspólnotowe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sprzętu odpowiada cenom rynkowym i jest niższa niż wartość podobnego sprzętu nowego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  <w:tab/>
        <w:tab/>
        <w:tab/>
        <w:tab/>
        <w:t xml:space="preserve">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ata i miejsce wystawienia deklaracji</w:t>
      </w:r>
      <w:r>
        <w:rPr>
          <w:rFonts w:cs="Calibri" w:ascii="Calibri" w:hAnsi="Calibri"/>
        </w:rPr>
        <w:tab/>
        <w:tab/>
        <w:tab/>
        <w:t xml:space="preserve">                    </w:t>
      </w:r>
      <w:r>
        <w:rPr>
          <w:rFonts w:cs="Calibri" w:ascii="Calibri" w:hAnsi="Calibri"/>
          <w:sz w:val="20"/>
          <w:szCs w:val="20"/>
        </w:rPr>
        <w:t>Podpis, pieczątka Sprzedawcy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6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DOKONANIU ZAKUPÓW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ZGODNIE Z HARMONOGRAMEM ORAZ BIZNESPLANEM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am/em zakupów w ramach środków z dotacji, w tym towarów i/lub usług zgodnie z zatwierdzonym biznesplanem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zakupiony sprzęt posiada parametry techniczne niezbędne do prowadzenia przeze mnie działalności gospodarczej i odpowiada stosowanym normom i standardom.* 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lang w:val="fr-FR"/>
        </w:rPr>
      </w:pPr>
      <w:r>
        <w:rPr>
          <w:rFonts w:cs="Calibri" w:ascii="Calibri" w:hAnsi="Calibri"/>
          <w:b/>
          <w:iCs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 xml:space="preserve">Załącznik nr 3.7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SZCZEGÓŁOWE ZESTAWIENIE WYDATKÓW INWESTYCYJNYCH PONIESIONYCH W RAMACH JEDNORAZOWEJ DOTACJ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0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0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zedsiębiorstwo, adre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</w:rPr>
        <w:t>oświadczam, że w związku otrzymaną dotacją poniosłem niżej wyszczególnione wydatk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1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2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 xml:space="preserve">Powyższe wydatki zostały </w:t>
      </w:r>
      <w:r>
        <w:rPr>
          <w:rFonts w:cs="Calibri" w:ascii="Calibri" w:hAnsi="Calibri"/>
          <w:iCs/>
          <w:sz w:val="22"/>
          <w:szCs w:val="22"/>
        </w:rPr>
        <w:t xml:space="preserve">zrealizowane w okresie od </w:t>
      </w:r>
      <w:r>
        <w:rPr>
          <w:rFonts w:cs="Calibri" w:ascii="Calibri" w:hAnsi="Calibri"/>
          <w:sz w:val="22"/>
          <w:szCs w:val="22"/>
        </w:rPr>
        <w:t>…………………………………. do …………….……………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INFORMACJA O ZMIANACH DO 10% WARTOŚC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69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Zmiany w stosunku do harmonogramu rzeczowo-finansowego*</w:t>
            </w:r>
          </w:p>
        </w:tc>
      </w:tr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</w:rPr>
              <w:t>Miesiąc …………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Wypełnić, jeśli dotycz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OPIS/UZASAD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8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WYKORZYSTANIU ŚRODKA TRANSPOR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YŁĄCZNIE DO DZIAŁALNOŚCI GOSPODARCZ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kupiony w ramach dotacji inwestycyjnej środek transportu stanowi niezbędny element prowadzonej przeze mnie działalności gospodarczej, uruchomionej w ramach projektu „Dotacja na START”, która nie jest prowadzona w sektorze transportu drogowego towarów zgodnie z przepisami Ustawy z dnia 6 września 2001 r. o transporcie drogowym (Dz. U. 2001, Nr 125, poz. 1371 z poźn. zm.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w/w środek transportu będzie wykorzystany wyłącznie do realizacji zadań określonych w biznesplanie, tj. na użytek prowadzonej przeze mnie działalności gospodarczej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8:38:00Z</dcterms:created>
  <dc:creator>k.hycnar</dc:creator>
  <dc:description/>
  <cp:keywords/>
  <dc:language>en-US</dc:language>
  <cp:lastModifiedBy>Strefa 01</cp:lastModifiedBy>
  <cp:lastPrinted>2016-09-16T12:35:00Z</cp:lastPrinted>
  <dcterms:modified xsi:type="dcterms:W3CDTF">2017-06-22T18:41:00Z</dcterms:modified>
  <cp:revision>3</cp:revision>
  <dc:subject/>
  <dc:title>REGULAMIN REKRUTACJI UCZESTNIKÓW</dc:title>
</cp:coreProperties>
</file>