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SPEŁNIENIU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KRYTERIÓW KWALIFIKACYJ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pełniam kryteria kwalifikacyjne do udziału w projekcie „DOTACJA NA START”, a zadeklarowane w Formularzu rekrutacyjnym dane oraz mój status na rynku pracy nie uległy zmianie.</w:t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7:51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11-28T18:04:00Z</dcterms:modified>
  <cp:revision>14</cp:revision>
  <dc:subject/>
  <dc:title>REGULAMIN REKRUTACJI UCZESTNIKÓW</dc:title>
</cp:coreProperties>
</file>