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5 do Regulaminu rekrutacji i uczestnictwa w projekcie „Dotacja na START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i/>
          <w:color w:val="000000"/>
          <w:sz w:val="30"/>
          <w:szCs w:val="30"/>
          <w:u w:val="double"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Projekt „Dotacja na START” współfinansowany ze środków Europejskiego Funduszu Społecznego, </w:t>
      </w:r>
    </w:p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ealizowany przez </w:t>
      </w:r>
      <w:r>
        <w:rPr>
          <w:rFonts w:cs="Calibri" w:ascii="Calibri" w:hAnsi="Calibri"/>
          <w:sz w:val="20"/>
          <w:szCs w:val="20"/>
        </w:rPr>
        <w:t xml:space="preserve">Centrum Przedsiębiorczości Strefy Inwestycyjnej Innowacyjnych Technologii </w:t>
      </w:r>
    </w:p>
    <w:p>
      <w:pPr>
        <w:pStyle w:val="Normal"/>
        <w:ind w:left="-1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Szczepańcowa-Lotnisko” Sp. z o.o. – Lidera oraz Lokalną Grupę Działania „Kraina Nafty” – Partnera</w:t>
      </w:r>
    </w:p>
    <w:p>
      <w:pPr>
        <w:pStyle w:val="Normal"/>
        <w:ind w:left="-180" w:hanging="0"/>
        <w:jc w:val="center"/>
        <w:rPr/>
      </w:pPr>
      <w:r>
        <w:rPr>
          <w:rFonts w:cs="Calibri" w:ascii="Calibri" w:hAnsi="Calibri"/>
          <w:bCs/>
          <w:sz w:val="20"/>
          <w:szCs w:val="20"/>
        </w:rPr>
        <w:t>na podstawie Umowy o dofinansowanie nr RPPK.07.03.00-18-0042/15-00 zawartej z Wojewódzkim Urzędem Pracy w Rzeszowie w ramach Regionalnego Programu Operacyjnego Województwa Podkarpackiego na lata 2014-202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 PRIORYTETOWA VII. REGIONALNY RYNEK PRACY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sz w:val="20"/>
          <w:szCs w:val="20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UMOWA O UDZIELE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WSPARCIA DORADCZO-SZKOLENI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NR 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</w:rPr>
        <w:t>ZAWARTA W KROŚNIE W DNIU 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trum Przedsiębiorczości Strefy Inwestycyjnej Innowacyjnych Technologii „Szczepańcowa-Lotnisko” Sp. z o.o., 38-400 Krosno, ul. Tysiąclecia 14A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pisanym przez Sąd Rejonowy w Rzeszowie XII Wydział Gospodarczy Krajowego Rejestru Sądowego pod numerem 0000457054, NIP: 684-263-62-79, REGON: 180962044,</w:t>
      </w:r>
      <w:r>
        <w:rPr>
          <w:rFonts w:cs="Calibri" w:ascii="Calibri" w:hAnsi="Calibri"/>
          <w:sz w:val="22"/>
          <w:szCs w:val="22"/>
        </w:rPr>
        <w:t xml:space="preserve"> zwanym dalej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Beneficjentem, które </w:t>
      </w:r>
      <w:r>
        <w:rPr>
          <w:rFonts w:cs="Calibri" w:ascii="Calibri" w:hAnsi="Calibri"/>
          <w:sz w:val="22"/>
          <w:szCs w:val="22"/>
        </w:rPr>
        <w:t>reprezent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 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kern w:val="2"/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kern w:val="2"/>
          <w:sz w:val="20"/>
          <w:szCs w:val="20"/>
          <w:vertAlign w:val="superscript"/>
        </w:rPr>
        <w:tab/>
        <w:tab/>
        <w:tab/>
        <w:tab/>
        <w:tab/>
        <w:t>(Imię i nazwisko Uczestnika/ki projektu)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zamieszkałym/łą …………………………………….……………………………………………..……………………………………………,</w:t>
      </w:r>
    </w:p>
    <w:p>
      <w:pPr>
        <w:pStyle w:val="Normal"/>
        <w:jc w:val="center"/>
        <w:rPr>
          <w:rFonts w:ascii="Calibri" w:hAnsi="Calibri" w:cs="Calibri"/>
          <w:i/>
          <w:i/>
          <w:kern w:val="2"/>
          <w:sz w:val="20"/>
          <w:szCs w:val="20"/>
          <w:vertAlign w:val="superscript"/>
        </w:rPr>
      </w:pPr>
      <w:r>
        <w:rPr>
          <w:rFonts w:cs="Calibri" w:ascii="Calibri" w:hAnsi="Calibri"/>
          <w:i/>
          <w:kern w:val="2"/>
          <w:sz w:val="20"/>
          <w:szCs w:val="20"/>
          <w:vertAlign w:val="superscript"/>
        </w:rPr>
        <w:t>(miejscowość, ulica, nr domu/lokalu, kod pocztowy)</w:t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Legitymującym/ą się numerem PESEL: ………………………………………………..…..…………………………………………,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zwanym/ą dalej </w:t>
      </w:r>
      <w:r>
        <w:rPr>
          <w:rFonts w:cs="Calibri" w:ascii="Calibri" w:hAnsi="Calibri"/>
          <w:b/>
          <w:kern w:val="2"/>
          <w:sz w:val="22"/>
          <w:szCs w:val="22"/>
        </w:rPr>
        <w:t>Uczestnikiem/Uczestniczką projektu.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umowy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udzielenie przez Beneficjenta wsparcia w formie nieodpłatnych usług doradczo-szkoleniowych dotyczących zagadnień związanych z </w:t>
      </w:r>
      <w:r>
        <w:rPr>
          <w:rStyle w:val="PageNumber"/>
          <w:rFonts w:cs="Calibri" w:ascii="Calibri" w:hAnsi="Calibri"/>
        </w:rPr>
        <w:t>podejmowaniem i</w:t>
      </w:r>
      <w:r>
        <w:rPr>
          <w:rFonts w:cs="Calibri" w:ascii="Calibri" w:hAnsi="Calibri"/>
          <w:sz w:val="22"/>
          <w:szCs w:val="22"/>
        </w:rPr>
        <w:t xml:space="preserve"> prowadzeniem działalności gospodarczej, w tym zasad przygotowania biznesplanu, umożliwiającym uzyskanie wiedzy i umiejętności niezbędnych do podjęcia i prowadzenia działalności gospodarczej.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parcie doradczo-szkoleniowe kończy się przygotowaniem i złożeniem biznesplanu przez Uczestnika/kę projektu do Beneficjent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Biznesplan, o którym mowa w ust 2. stanowi podstawę ubiegania się przez Uczestnika/kę projektu o wsparcie finansowe na rozwój przedsiębiorczości, tj. wsparcie finansowe (dotacja inwestycyjna) oraz finansowe wsparcie pomostow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obowiązuje od dnia …….………………………  i wygasa z chwilą zakończenia wsparcia doradczo-szkolenioweg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parcie szkoleniowe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parcie szkoleniowe realizowane będzie przez Beneficjenta w formie szkoleń i warsztatów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a) szkolenie „Jak założyć i prowadzić własną działalność” w wymiarze 27 godzin (4 dni zajęć),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arsztaty „Pisanie biznesplanu” w wymiarze 22 godzin (3 dni szkoleniowe).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kolenia i warsztaty, o których mowa w ust. 1 obejmują:</w:t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e najważniejszych zagadnień związanych z działalnością gospodarczą, w tym: podstawowe informacje nt. prowadzenia działalności gospodarczej, dokumenty rejestracyjne, rachunki bankowe, marketing, finanse, kodeks pracy, podatek VAT, obsługa księgowa itp. (ust. 1a),</w:t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sporządzania biznesplanów (część merytoryczna i finansowa), nabycie umiejętności ujęcia pomysłu na działalność gospodarczą w biznesplanie celem przedłożenia do Komisji Oceny Wniosków i aplikowanie o środki finansowe na uruchomienie działalności gospodarczej (ust. 1b),</w:t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a i warsztaty o których mowa w ust. 1 odbędą się w Krośnie oraz ewentualnie w innych miejscowościach na obszarze realizacji projektu, w terminach ogłoszonych na stronie internetowej Beneficjenta i Partnera, podanych do wiadomości w Biurze projektu, telefonicznie lub poprzez e-mail.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ukończenia szkoleń z wynikiem pozytywnym określonych w ust. 1, jest udział w minimum 80% zajęć, tj. w odniesieniu do szkolenia wskazanego w ust.1a - udział w minimum 22 godzinach zajęć, warsztatów określonych w ustępie 1b – udział minimum w 18 godzinach zajęć.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parcie szkoleniowe określone w niniejszym paragrafie nie jest objęte regułami pomocy dotyczącymi udzielania pomocy publiczne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parcie doradcz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sparcie doradcze będzie miało charakter indywidualnych konsultacji pomiędzy Uczestnikiem/ką projektu a doradcą zatrudnionym przez Beneficjenta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arcie doradcze obejmuje zarówno konsultacje przed rozpoczęciem działalności gospodarczej przez Uczestnika/kę projektu, jak i po jej rozpoczęciu, stanowiące indywidualne doradztwo specjalistyczne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r czasowy wsparcia doradczego przed rozpoczęciem przez Uczestnika/kę projektu działalności gospodarczej wynosi średnio 2 godziny. Istnieje możliwość rezygnacji z tej formy wsparcia na podstawie pisemnego wniosku, w przypadku gdy Uczestnik/ka ocenia, że nie jest ono potrzebne. Z uwagi np. na specyficzną sytuację życiową, indywidualne ograniczenia wynikające z niepełnosprawności, itp., liczba godzin udzielonego wsparcia może wynieść powyżej 2 godzin, jednak nie więcej niż 4 godziny na osobę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iar czasowy wsparcia doradczego po rozpoczęciu działalności gospodarczej przez Uczestnika/kę projektu wynosi średnio 5 godzin na podmiot. Wsparcie odbędzie się zgodnie z indywidualnymi potrzebami, określonymi pod kątem prowadzonej działalności gospodarczej na etapie tworzenia biznesplanu i przeznaczone będzie jedynie dla Uczestników/ek projektu, którzy w wyniku udziału w projekcie DOTACJA NA START zarejestrują działalność gospodarczą. 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sparcie doradcze, o którym mowa w ust 4. przysługuje Uczestnikowi/ce projektu wyłącznie pod warunkiem otrzymania przez Uczestnika/kę projektu wsparcia finansowego na rozpoczęcie działalności gospodarczej w ramach projektu DOTACJA NA START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zczegółowe warunki i zasady korzystania przez Uczestnika/kę projektu ze wsparcia doradczego o którym mowa w ust 4. regulować będzie Umowa o udzieleniu wsparcia pomostowego, która zostanie zawarta po otrzymaniu decyzji przyznającej tą pomoc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jalistyczne wsparcie doradcze jest objęte regułami dotyczącymi udzielania pomocy publicznej i jest udzielane w oparciu o zasadę de minimis, zgodnie z Rozporządzeniem Ministra Infrastruktury i Rozwoju z dnia 2 lipca 2015 r. w sprawie udzielania pomocy de minimis oraz pomocy publicznej w ramach programów operacyjnych finansowanych z Europejskiego Funduszu Społecznego na lata 2014 – 2020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sparcie doradcze, o którym mowa w ust. 2 udzielane będzie Uczestnikowi/ce projektu na terenie miasta Krosna lub innych miejscowości na obszarze realizacji projektu, w terminach podanych do wiadomości w Biurze projektu lub przez Partnera, telefonicznie czy poprzez e-mail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4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a i obowiązki stron umow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ealizacji wsparcia doradczo-szkoleniowego uwzględnia się mechanizmy zapewnienia dostępności pod kątem indywidualnych potrzeb wskazanych w formularzach rekrutacyjnych, np. specjalne potrzeby osób niepełnosprawnych, jak podjazd, forma przygotowania materiałów dydaktycznych, catering uwzględniający specyficzne potrzeby żywieniowe, itp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czestnikowi/ce projektu przysługuje zwrot kosztów dojazdu na szkolenia i warsztaty, o których mowa w §2 ust 1. oraz na wsparcie doradcze przed rozpoczęciem działalności gospodarczej, o którym mowa w §3 ust. 3. Zwrot kosztów dojazdu, o którym mowa w zdaniu poprzednim przysługuje w sytuacji, gdy miejsce zamieszkania Uczestnika/ki projektu położone jest w innej miejscowości niż miejscowość, w której odbywa się wsparcie doradcze lub szkoleniow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 i zasady zwrotu kosztów dojazdu Uczestników projektu na szkolenia/warsztaty i wsparcie doradcze, o których mowa w ust. 2, określa Regulamin rekrutacji i uczestnictwa w projekci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działem w szkoleniu i warsztatach, o których mowa w §2 ust. 1. Uczestnikowi/ce projektu przysługuje komplet materiałów szkoleniowych (zestaw szkoleniowy, materiały dydaktyczne) oraz posiłek podczas 8-godzinnego dnia zajęć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czestnik/ka projektu zobowiązany/a jest do:</w:t>
      </w:r>
    </w:p>
    <w:p>
      <w:pPr>
        <w:pStyle w:val="Normal"/>
        <w:numPr>
          <w:ilvl w:val="1"/>
          <w:numId w:val="6"/>
        </w:numPr>
        <w:autoSpaceDE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u w minimum 22 godzinach szkolenia, o którym mowa w § 2 ust. 1a oraz w 18 godzinach warsztatów wskazanych w  § 2 ust. 1b,</w:t>
      </w:r>
    </w:p>
    <w:p>
      <w:pPr>
        <w:pStyle w:val="Normal"/>
        <w:numPr>
          <w:ilvl w:val="1"/>
          <w:numId w:val="6"/>
        </w:numPr>
        <w:autoSpaceDE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orzystania w pełnym wymiarze godzin ze wsparcia doradczego, o którym mowa §3 ust.</w:t>
      </w:r>
      <w:r>
        <w:rPr/>
        <w:t> </w:t>
      </w:r>
      <w:r>
        <w:rPr>
          <w:rFonts w:cs="Calibri" w:ascii="Calibri" w:hAnsi="Calibri"/>
          <w:sz w:val="22"/>
          <w:szCs w:val="22"/>
        </w:rPr>
        <w:t>3 z zastrzeżeniem możliwości rezygnacji z tej formy wsparcia oraz skorzystania w pełnym wymiarze godzin z indywidualnego doradztwa specjalistycznego po rozpoczęciu działalności gospodarczej, jeśli to wsparcie zostało przyznane w ramach projektu DOTACJA NA START,</w:t>
      </w:r>
    </w:p>
    <w:p>
      <w:pPr>
        <w:pStyle w:val="Normal"/>
        <w:numPr>
          <w:ilvl w:val="1"/>
          <w:numId w:val="6"/>
        </w:numPr>
        <w:autoSpaceDE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a listy odbioru materiałów szkoleniowych, o których mowa w ust. 4,</w:t>
      </w:r>
    </w:p>
    <w:p>
      <w:pPr>
        <w:pStyle w:val="Normal"/>
        <w:numPr>
          <w:ilvl w:val="1"/>
          <w:numId w:val="6"/>
        </w:numPr>
        <w:autoSpaceDE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ywania listy obecności każdego dnia zajęć w ramach wsparcia o którym mowa w § 2 ust. 1a i 1b oraz listy osób, które skorzystały z posiłku o którym mowa w ust. 4,</w:t>
      </w:r>
    </w:p>
    <w:p>
      <w:pPr>
        <w:pStyle w:val="Normal"/>
        <w:numPr>
          <w:ilvl w:val="1"/>
          <w:numId w:val="6"/>
        </w:numPr>
        <w:autoSpaceDE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nia faktu korzystania ze wsparcia doradczego podczas każdego spotkania z doradcą,</w:t>
      </w:r>
    </w:p>
    <w:p>
      <w:pPr>
        <w:pStyle w:val="Normal"/>
        <w:numPr>
          <w:ilvl w:val="1"/>
          <w:numId w:val="6"/>
        </w:numPr>
        <w:autoSpaceDE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nia niezbędnych informacji dla celów monitoringu, kontroli i ewaluacji projektu DOTACJA NA START,</w:t>
      </w:r>
    </w:p>
    <w:p>
      <w:pPr>
        <w:pStyle w:val="Normal"/>
        <w:numPr>
          <w:ilvl w:val="1"/>
          <w:numId w:val="6"/>
        </w:numPr>
        <w:autoSpaceDE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ania ankiet ewaluacyjnych dotyczących udziału w w/w projekci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sytuacji, gdy Uczestnik/ka projektu:</w:t>
      </w:r>
    </w:p>
    <w:p>
      <w:pPr>
        <w:pStyle w:val="Normal"/>
        <w:numPr>
          <w:ilvl w:val="1"/>
          <w:numId w:val="5"/>
        </w:numPr>
        <w:autoSpaceDE w:val="false"/>
        <w:ind w:left="1080" w:hanging="37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uści więcej niż 20% liczby godzin szkolenia lub warsztatów, o którym mowa w §2 ust. 1 lub</w:t>
      </w:r>
    </w:p>
    <w:p>
      <w:pPr>
        <w:pStyle w:val="Normal"/>
        <w:numPr>
          <w:ilvl w:val="1"/>
          <w:numId w:val="5"/>
        </w:numPr>
        <w:autoSpaceDE w:val="false"/>
        <w:ind w:left="1080" w:hanging="37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korzysta z pełnej liczby godzin wsparcia doradczego, o którym mowa § 3 ust. 2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Beneficjent może wypowiedzieć niniejszą umowę ze skutkiem natychmiastowy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powiedzenia umowy o którym mowa powyżej, Uczestnik/ka projektu kończy udział w projekcie i tym samym traci prawo do ubiegania się o wsparcie finansowe (dotację inwestycyjną) i wsparcie pomostowe zaplanowane w projekcie DOTACJA NA START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powiedzenia Uczestnikowi/ce projektu przez Beneficjenta niniejszej umowy z powodów, o których mowa w ust 6., Beneficjent może wystąpić do Uczestnika/ki projektu o zwrot kosztów związanych z udzielonym wsparciem w ramach projektu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 po jednym dla każdej ze stron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niniejszej umowy wymaga formy pisemnej pod rygorem nieważnośc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mają odpowiednie przepisy Kodeksu Cywilneg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związane z realizacją niniejszej Umowy podlegają rozstrzygnięciu przez sąd właściwy dla siedziby Beneficjenta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Pisma"/>
        <w:spacing w:before="0" w:after="0"/>
        <w:contextualSpacing/>
        <w:rPr>
          <w:rFonts w:ascii="Calibri" w:hAnsi="Calibri" w:cs="Calibri"/>
          <w:sz w:val="22"/>
          <w:szCs w:val="22"/>
          <w:lang w:val="fr-FR" w:eastAsia="en-GB"/>
        </w:rPr>
      </w:pPr>
      <w:r>
        <w:rPr>
          <w:rFonts w:cs="Calibri" w:ascii="Calibri" w:hAnsi="Calibri"/>
          <w:sz w:val="22"/>
          <w:szCs w:val="22"/>
          <w:lang w:val="fr-FR" w:eastAsia="en-GB"/>
        </w:rPr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fr-FR" w:eastAsia="en-GB"/>
        </w:rPr>
        <w:t>..........................................................................</w:t>
        <w:tab/>
        <w:t xml:space="preserve"> ...................................................................</w:t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Beneficjent – pieczęć, podpis, miejscowość, data)</w:t>
        <w:tab/>
        <w:t xml:space="preserve">                 (Uczestnik/ka Projektu - podpis, miejscowość, data)</w:t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isma"/>
        <w:spacing w:lineRule="atLeast" w:line="0" w:before="280" w:after="28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Calibri" w:hAnsi="Calibri" w:eastAsia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Times New Roman" w:cs="Times New Roman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cs="Times New Roman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ZnakZnak10">
    <w:name w:val=" Znak Znak10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ZnakZnak9">
    <w:name w:val=" Znak Znak9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ZnakZnak8">
    <w:name w:val=" Znak Znak8"/>
    <w:qFormat/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nakZnak5">
    <w:name w:val=" Znak Znak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ZnakZnak4">
    <w:name w:val=" Znak Znak4"/>
    <w:qFormat/>
    <w:rPr>
      <w:rFonts w:ascii="Arial" w:hAnsi="Arial" w:eastAsia="Times New Roman" w:cs="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05:00Z</dcterms:created>
  <dc:creator>k.hycnar</dc:creator>
  <dc:description/>
  <cp:keywords/>
  <dc:language>en-US</dc:language>
  <cp:lastModifiedBy>lenix@poczta.onet.pl</cp:lastModifiedBy>
  <cp:lastPrinted>2016-11-17T09:47:00Z</cp:lastPrinted>
  <dcterms:modified xsi:type="dcterms:W3CDTF">2016-11-29T07:22:00Z</dcterms:modified>
  <cp:revision>45</cp:revision>
  <dc:subject/>
  <dc:title>REGULAMIN REKRUTACJI UCZESTNIKÓW</dc:title>
</cp:coreProperties>
</file>