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FORMAL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13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uczestnika projektu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4194329980"/>
            <w:bookmarkStart w:id="1" w:name="__Fieldmark__0_4194329980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4194329980"/>
            <w:bookmarkStart w:id="3" w:name="__Fieldmark__1_4194329980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630"/>
        <w:gridCol w:w="630"/>
        <w:gridCol w:w="1080"/>
        <w:gridCol w:w="1664"/>
        <w:gridCol w:w="1846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rz został złożony w termi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o właściwe wzory dokumentów, formularz prawidłowo wypełniony czytelnie w języku polskim, podpisany w wymaganych miejscach, opatrzony datą, trwale spięty, komplet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pierwszy raz w bieżącym naborze rekru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i wydane z datą nie starszą niż 1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wnioskowanej kwoty dotacji nie przekracza 23.000 z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 – dowód osobist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..………..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ezrobotnej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/oświadczenie os. bezrobotnej (zał. 1.2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iernej zawodowo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(zał. 1.3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w wieku od 50 roku życia – dowód osobisty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…………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ługotrwale bezrobotn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–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świadczenie PUP za ost. 13 m-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enie os. bezrobotnej (Zał. 1.2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ra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niepełnosprawna – orzeczenie lub inny dokument potwierdzający status osoby niepełnospraw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nik/członek rodziny rolnika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Zaświadczenie o zgłoszeniu do ubezpieczenia w KRUS w pełnym wymiar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 potw. status os. bezrobotn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 z Urzędu Skarbowego potw. brak działalności 12 m-cy wstecz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zapoznaniu się kryteriami kwalifikacji do udziału w projekcie (zał. 1.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udziale w jednym projekcie (zał. 1.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enie o otrzymanej/braku pomocy publicznej/de minimis (zał. 1.6 lub 1.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świadczenia o uzyskanej pomocy publicznej/de 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przetwarzaniu danych osobowych (zał. 1.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ieszkanie na obszarze realizacji projektu – zaświadczenie/oświadczenie (zał. 1.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braku obowiązku zwrotu pomocy w wyniku decyzji Komisji Europejskiej (zał. 1.1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siadał aktywnego wpisu do CEIDG, nie był zarejestrowany jako przedsiębiorca w KRS i nie prowadził działalności gospodarczej na podst. odrębnych przepisów w okresie 12 miesięcy poprzedzających dzień przystąpienia do projekt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był karany za przestępstwo skarbowe oraz korzysta w pełni z praw publicznych i posiada pełną zdolność do czynności praw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nie był karany </w:t>
            </w:r>
            <w:r>
              <w:rPr>
                <w:rFonts w:cs="Calibri" w:ascii="Calibri" w:hAnsi="Calibri"/>
                <w:sz w:val="22"/>
                <w:szCs w:val="22"/>
              </w:rPr>
              <w:t>zakazem dostępu do środków o których mowa w art. 5 ust. 3 pkt. 1 i 4 Ustawy z dnia 27 sierpnia 2009 r. o finansach publicznych (Dz. U. z 2009 r., 157, poz. 1240 z późn. zm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korzysta równolegle z innych bezzwrotnych środków publicznych na rozpoczęcie działalności gospodarczej, w tym zwłaszcza ze środków Funduszu Pracy, PFRON oraz w ramach Działania 7.3 RPO WP 2014-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w bieżącym roku kalendarzowym oraz 2 poprzedzających go latach kalendarzowych otrzymał pomoc publiczną/de minimis w wysokości umożliwiającej przyznanie mu do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w bieżącym roku kalendarzowym oraz 2 poprzedzających go latach kalendarzowych nie otrzymał pomocy publiczną/de 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 w związku małżeńskim lub w faktycznym pożyciu albo w stosunku pokrewieństwa lub powinowactwa w linii prostej, pokrewieństwa i powinowactwa w linii bocznej do drugiego stopnia z Beneficjentem/Partnerem i/lub pracownikiem Beneficjenta/Partnera lub wykonaw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/pozostawał w ciągu ostatnich 2 lat w stosunku pracy lub innym (umowa zlecenie, umowa o dzieło lub inne) z Beneficjentem, Partnerem lub wykonaw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rozpocząć działalności gospodarczą prowadzonej wcześniej przez członka rodziny, z wykorzystaniem zasobów materialnych (pomieszczenia, sprzęt, itp.), stanowiących zaplecze dla tej działalności, w przypadku, gdy członek rodziny zaprzestał prowadzenia działalności gospodarczej nie później niż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jednocześnie o tym samym profilu, co przedsiębiorstwo prowadzone przez członka rodziny i pod tym samym adresem, z wykorzystaniem pomieszczeń w których jest prowadzona działalnoś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w sektorach objętych wykluczeniem, o których mowa w art. 1 ust. 1 rozporządzenia Komisji (UE) nr 1407/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zapoznał się z Regulaminem rekrutacji i uczestnictwa w projekci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2321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rzynależność do grupy docelowej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soby w wieku 50 lat i więcej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niepełnospraw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ługotrwale bezrobot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rolnicy i członkowie ich rodzi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Rekomenduję do Etapu 2. oceny merytorycznej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j. rozmowy z doradcą zawodowym, w tym tes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4" w:name="__Fieldmark__2_4194329980"/>
            <w:bookmarkStart w:id="5" w:name="__Fieldmark__2_4194329980"/>
            <w:bookmarkEnd w:id="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6" w:name="__Fieldmark__3_4194329980"/>
            <w:bookmarkStart w:id="7" w:name="__Fieldmark__3_4194329980"/>
            <w:bookmarkEnd w:id="7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pis planowanej działalności gospodarczej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Pomysł bizneso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</w:rPr>
              <w:t>ektor, branża, rodzaj planowanego przedsięwzięcia, miejsce prowadzenia działalności, planowany zasięg - rynek lokalny, regionalny, oferta produktów/usług, powiązanie pomysłu z doświadczeniem nabytym podczas pracy w rolnictwie, itp.</w:t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do rozpoczęcia i prowadzenia działalności gospodar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gólny plan przedsięwzięcia, opis konkurencji, posiadane zasoby, doświadczenie zawodowe/kwalifikacje, umiejętności,</w:t>
            </w:r>
            <w:r>
              <w:rPr>
                <w:rFonts w:cs="Calibri" w:ascii="Calibri" w:hAnsi="Calibri"/>
                <w:sz w:val="22"/>
              </w:rPr>
              <w:t xml:space="preserve"> ukończone lub planowane szkolenia niezbędne do prowadzenia działalności gospodarczej,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e wyda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o 3 pkt.) oraz 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utworzenie nowego miejsca pracy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 w ciągu pierwszych 3 miesięcy prowadzenia działalności, tj. zatrudnienie co najmniej 1 osoby na umowę o pracę na okres minimum 3 m-cy w wymiarze minimum ½ etatu (7 pkt.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Godzenie życia zawodowego i rodzinnego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6"/>
              <w:rPr/>
            </w:pPr>
            <w:r>
              <w:rPr>
                <w:rFonts w:cs="Calibri" w:ascii="Calibri" w:hAnsi="Calibri"/>
                <w:sz w:val="22"/>
              </w:rPr>
              <w:t xml:space="preserve">Godzenie obowiązków zawodowych i rodzinnych po uruchomieniu działalności gospodarczej, w tym planowana opieka nad osobami zależnymi, itp.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– do 3 pkt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5400"/>
      </w:tblGrid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Rozmowa z doradcą zawodowym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badający m.in. uzdolnienia i predyspozycje przedsiębiorc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 (ETAP 2)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Podpis Doradcy zawodoweg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DORADCY ZAWODOW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Doradcy zawodowego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DSUM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ndydat/ka uzyskał/a minimum 50% 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walifikujących do udziału w projek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8" w:name="__Fieldmark__4_4194329980"/>
            <w:bookmarkStart w:id="9" w:name="__Fieldmark__4_4194329980"/>
            <w:bookmarkEnd w:id="9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0" w:name="__Fieldmark__5_4194329980"/>
            <w:bookmarkStart w:id="11" w:name="__Fieldmark__5_4194329980"/>
            <w:bookmarkEnd w:id="1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ODSUMOWANIE UZYSKANYCH PUNKTÓW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 OCENIE FORMULARZA REKRUTACYJNEGO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60"/>
        <w:gridCol w:w="1800"/>
        <w:gridCol w:w="1980"/>
      </w:tblGrid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UZYSKA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formal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>
          <w:trHeight w:val="293" w:hRule="atLeast"/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Maksymalna ilość punktów, jaką można uzyskać łącznie w wyniku oceny formularza rekrutacyjnego wynos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100 pkt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- dla mężczyzn 95 pk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Minimalna liczba punktów kwalifikujących do udziału w projekcie wynosi 50%, tj.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50 pk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- dla mężczyzn 47,5 pkt.</w:t>
      </w:r>
    </w:p>
    <w:p>
      <w:pPr>
        <w:pStyle w:val="SubTitle2"/>
        <w:spacing w:before="0" w:after="0"/>
        <w:jc w:val="left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3:00Z</dcterms:created>
  <dc:creator>k.hycnar</dc:creator>
  <dc:description/>
  <cp:keywords/>
  <dc:language>en-US</dc:language>
  <cp:lastModifiedBy>lenix@poczta.onet.pl</cp:lastModifiedBy>
  <cp:lastPrinted>2016-09-13T09:34:00Z</cp:lastPrinted>
  <dcterms:modified xsi:type="dcterms:W3CDTF">2016-11-29T10:33:00Z</dcterms:modified>
  <cp:revision>2</cp:revision>
  <dc:subject/>
  <dc:title>REGULAMIN REKRUTACJI UCZESTNIKÓW</dc:title>
</cp:coreProperties>
</file>