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1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FORMULARZ REKRUTACYJN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130"/>
      </w:tblGrid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wypełniane przez Instytucję przyjmującą formularz</w:t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formularza (numer indentyfikacyjny – NI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 godzina wpływu formularza rekrutacyjnego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przyjmującej formularz rekrutacyjny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b/>
          <w:color w:val="000000"/>
          <w:u w:val="single"/>
        </w:rPr>
        <w:t>Przed uzupełnieniem Formularza rekrutacyjnego, prosimy o szczegółowe zapoznanie się z </w:t>
      </w:r>
      <w:r>
        <w:rPr>
          <w:rFonts w:eastAsia="Calibri" w:cs="Arial" w:ascii="Calibri" w:hAnsi="Calibri"/>
          <w:b/>
          <w:i/>
          <w:color w:val="000000"/>
          <w:u w:val="single"/>
        </w:rPr>
        <w:t>Regulaminem rekrutacji i uczestnictwa w projekcie „Dotacja na START”</w:t>
      </w:r>
      <w:r>
        <w:rPr>
          <w:rFonts w:eastAsia="Calibri" w:cs="Arial" w:ascii="Calibri" w:hAnsi="Calibri"/>
          <w:b/>
          <w:color w:val="000000"/>
          <w:u w:val="single"/>
        </w:rPr>
        <w:t>, gdzie znajdą Państwo niezbędne informacje, w tym definicje dotyczące statusu osób, które mogą uczestniczyć w projekcie.</w:t>
      </w:r>
    </w:p>
    <w:p>
      <w:pPr>
        <w:pStyle w:val="Normal"/>
        <w:jc w:val="both"/>
        <w:rPr>
          <w:rFonts w:ascii="Calibri" w:hAnsi="Calibri" w:eastAsia="Calibri" w:cs="Arial"/>
          <w:b/>
          <w:b/>
          <w:color w:val="000000"/>
          <w:u w:val="single"/>
        </w:rPr>
      </w:pPr>
      <w:r>
        <w:rPr>
          <w:rFonts w:eastAsia="Calibri" w:cs="Arial" w:ascii="Calibri" w:hAnsi="Calibri"/>
          <w:b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Dokumenty rekrutacyjne </w:t>
      </w:r>
      <w:r>
        <w:rPr>
          <w:rFonts w:cs="Calibri" w:ascii="Calibri" w:hAnsi="Calibri"/>
        </w:rPr>
        <w:t>należy wypełnić czytelnie w każdym punkcie, a jeśli nie dotyczy, proszę wpisać NIE DOTYCZ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Dokumenty rekrutacyjne wypełnione elektronicznie lub pismem odręcznym należy podpisać i złożyć od poniedziałku do piątku w godz. 7.30 - 15.30: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osobiście w Biurze Projektu - Centrum Przedsiębiorczości Strefy Inwestycyjnej Innowacyjnych Technologii „Szczepańcowa-Lotnisko” Sp. z o.o., 38-400 Krosno, ul. Tysiąclecia 14A (</w:t>
      </w:r>
      <w:r>
        <w:rPr>
          <w:rFonts w:cs="Calibri" w:ascii="Calibri" w:hAnsi="Calibri"/>
          <w:bCs/>
          <w:color w:val="000000"/>
          <w:u w:val="single"/>
        </w:rPr>
        <w:t>budynek dostępny architektonicznie dla osób z niepełnosprawnością ruchową</w:t>
      </w:r>
      <w:r>
        <w:rPr>
          <w:rFonts w:eastAsia="Calibri" w:cs="Arial" w:ascii="Calibri" w:hAnsi="Calibri"/>
          <w:color w:val="000000"/>
          <w:u w:val="single"/>
        </w:rPr>
        <w:t>)</w:t>
      </w:r>
      <w:r>
        <w:rPr>
          <w:rFonts w:eastAsia="Calibri" w:cs="Arial" w:ascii="Calibri" w:hAnsi="Calibri"/>
          <w:color w:val="000000"/>
        </w:rPr>
        <w:t xml:space="preserve">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</w:rPr>
        <w:t xml:space="preserve">osobiście w siedzibie Partnera - Lokalna Grupa Działania „Kraina Nafty”, 38-430 Miejsce Piastowe, ul. Dworska 14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lub pocztą tradycyjną/kurierem za potwierdzeniem odbioru na jeden z powyżej wskazanych adresów z adnotacją na kopercie „Dotacja na Start”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Calibri" w:hAnsi="Calibri"/>
          <w:color w:val="000000"/>
        </w:rPr>
        <w:t>Za datę dostarczenia dokumentów przesłanych pocztą/kurierem uznaje się datę wpływu dokumentów (d</w:t>
      </w:r>
      <w:r>
        <w:rPr>
          <w:rStyle w:val="PageNumber"/>
          <w:rFonts w:cs="Calibri" w:ascii="Calibri" w:hAnsi="Calibri"/>
        </w:rPr>
        <w:t>ata i godzina) do Biura Projektu</w:t>
      </w:r>
      <w:r>
        <w:rPr>
          <w:rFonts w:eastAsia="Calibri" w:cs="Arial" w:ascii="Calibri" w:hAnsi="Calibri"/>
          <w:color w:val="000000"/>
        </w:rPr>
        <w:t xml:space="preserve"> bądź siedziby Partner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Termin złożenia dokumentów dla każdej tury rekrutacji zostanie określony w ogłoszeniu o rekrutacji. </w:t>
      </w:r>
      <w:r>
        <w:rPr>
          <w:rFonts w:eastAsia="Calibri" w:cs="Arial" w:ascii="Calibri" w:hAnsi="Calibri"/>
          <w:iCs/>
          <w:color w:val="000000"/>
        </w:rPr>
        <w:t>Dokumenty rekrutacyjne,</w:t>
      </w:r>
      <w:r>
        <w:rPr>
          <w:rFonts w:eastAsia="Calibri" w:cs="Arial" w:ascii="Calibri" w:hAnsi="Calibri"/>
          <w:i/>
          <w:iCs/>
          <w:color w:val="000000"/>
        </w:rPr>
        <w:t xml:space="preserve"> </w:t>
      </w:r>
      <w:r>
        <w:rPr>
          <w:rFonts w:eastAsia="Calibri" w:cs="Arial" w:ascii="Calibri" w:hAnsi="Calibri"/>
          <w:color w:val="000000"/>
        </w:rPr>
        <w:t>które wpłyną po tym terminie nie będą rozpatrywane.</w:t>
      </w:r>
    </w:p>
    <w:p>
      <w:pPr>
        <w:pStyle w:val="Normal"/>
        <w:ind w:left="360" w:hanging="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</w:r>
    </w:p>
    <w:p>
      <w:pPr>
        <w:pStyle w:val="Normal"/>
        <w:ind w:left="540" w:hanging="540"/>
        <w:jc w:val="both"/>
        <w:rPr/>
      </w:pPr>
      <w:r>
        <w:rPr>
          <w:rFonts w:cs="Calibri" w:ascii="Calibri" w:hAnsi="Calibri"/>
          <w:b/>
          <w:i/>
        </w:rPr>
        <w:t xml:space="preserve">I. </w:t>
        <w:tab/>
        <w:t xml:space="preserve">Dane personalne Kandydata/ki. </w:t>
      </w:r>
      <w:r>
        <w:rPr>
          <w:rFonts w:cs="Calibri" w:ascii="Calibri" w:hAnsi="Calibri"/>
          <w:i/>
        </w:rPr>
        <w:t xml:space="preserve">Proszę uzupełnić i zaznaczyć </w:t>
      </w:r>
      <w:r>
        <w:rPr>
          <w:rFonts w:cs="Calibri" w:ascii="Calibri" w:hAnsi="Calibri"/>
          <w:b/>
          <w:i/>
        </w:rPr>
        <w:t>X</w:t>
      </w:r>
      <w:r>
        <w:rPr/>
        <w:t xml:space="preserve"> we właściwym miejsc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/Imion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urodzenia oraz wie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……..….-………..-……………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………………….………………………………….……..</w:t>
              <w:tab/>
              <w:t>wiek ……………………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54000</wp:posOffset>
                      </wp:positionV>
                      <wp:extent cx="3866515" cy="2406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651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1"/>
                                    <w:gridCol w:w="551"/>
                                    <w:gridCol w:w="551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72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45pt;height:18.95pt;mso-wrap-distance-left:7.05pt;mso-wrap-distance-right:7.05pt;mso-wrap-distance-top:0pt;mso-wrap-distance-bottom:0pt;margin-top:-20pt;mso-position-vertical-relative:text;margin-left:1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551"/>
                              <w:gridCol w:w="551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72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 (jeśli dotycz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2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"/>
              <w:gridCol w:w="401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19"/>
            </w:tblGrid>
            <w:tr>
              <w:trPr>
                <w:trHeight w:val="492" w:hRule="atLeast"/>
              </w:trPr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eria i numer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wodu osobisteg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ształceni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1472979104"/>
            <w:bookmarkStart w:id="1" w:name="__Fieldmark__0_1472979104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dstawowe           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472979104"/>
            <w:bookmarkStart w:id="3" w:name="__Fieldmark__1_1472979104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gimnazjalne    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1472979104"/>
            <w:bookmarkStart w:id="5" w:name="__Fieldmark__2_1472979104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nadgimnazjalne (zawodowe lub ogólnokształcące)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1472979104"/>
            <w:bookmarkStart w:id="7" w:name="__Fieldmark__3_1472979104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licealne (bez wymaganej matury)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4_1472979104"/>
            <w:bookmarkStart w:id="9" w:name="__Fieldmark__4_1472979104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maturalne  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_1472979104"/>
            <w:bookmarkStart w:id="11" w:name="__Fieldmark__5_1472979104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wyższe licencjackie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_1472979104"/>
            <w:bookmarkStart w:id="13" w:name="__Fieldmark__6_1472979104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wyższe magisterski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700"/>
        <w:gridCol w:w="1800"/>
        <w:gridCol w:w="2917"/>
      </w:tblGrid>
      <w:tr>
        <w:trPr>
          <w:trHeight w:val="38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zamieszkania:</w:t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obszaru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7_1472979104"/>
            <w:bookmarkStart w:id="15" w:name="__Fieldmark__7_1472979104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t>miejski</w:t>
            </w:r>
            <w:r>
              <w:rPr>
                <w:rFonts w:cs="Calibri" w:ascii="Calibri" w:hAnsi="Calibri"/>
              </w:rPr>
              <w:t xml:space="preserve">   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8_1472979104"/>
            <w:bookmarkStart w:id="17" w:name="__Fieldmark__8_1472979104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</w:rPr>
              <w:t xml:space="preserve"> wiejski</w:t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at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9_1472979104"/>
            <w:bookmarkStart w:id="19" w:name="__Fieldmark__9_1472979104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ieszczadzki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10_1472979104"/>
            <w:bookmarkStart w:id="21" w:name="__Fieldmark__10_1472979104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rzozow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11_1472979104"/>
            <w:bookmarkStart w:id="23" w:name="__Fieldmark__11_1472979104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ębicki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2_1472979104"/>
            <w:bookmarkStart w:id="25" w:name="__Fieldmark__12_1472979104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sielski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13_1472979104"/>
            <w:bookmarkStart w:id="27" w:name="__Fieldmark__13_1472979104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krośnień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14_1472979104"/>
            <w:bookmarkStart w:id="29" w:name="__Fieldmark__14_1472979104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leski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5_1472979104"/>
            <w:bookmarkStart w:id="31" w:name="__Fieldmark__15_1472979104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anocki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16_1472979104"/>
            <w:bookmarkStart w:id="33" w:name="__Fieldmark__16_1472979104"/>
            <w:bookmarkEnd w:id="3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trzyżow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17_1472979104"/>
            <w:bookmarkStart w:id="35" w:name="__Fieldmark__17_1472979104"/>
            <w:bookmarkEnd w:id="3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. Krosno </w:t>
            </w:r>
          </w:p>
        </w:tc>
      </w:tr>
      <w:tr>
        <w:trPr>
          <w:trHeight w:val="47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5940"/>
      </w:tblGrid>
      <w:tr>
        <w:trPr>
          <w:trHeight w:val="55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, adres e-mail*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*Kandydat/ka wyraża zgodę na przesyłanie wszelkiej korespondencji drogą elektroniczną podczas realizacji projek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do korespondencji (jeśli jest inny niż zamieszkani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I. </w:t>
        <w:tab/>
        <w:t>Ankieta pozwalająca ocenić przynależność Kandydata/ki do grupy docelowej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zaznaczyć </w:t>
      </w:r>
      <w:r>
        <w:rPr>
          <w:rFonts w:cs="Calibri" w:ascii="Calibri" w:hAnsi="Calibri"/>
          <w:b/>
          <w:i/>
        </w:rPr>
        <w:t>X</w:t>
      </w:r>
      <w:r>
        <w:rPr>
          <w:rFonts w:cs="Calibri" w:ascii="Calibri" w:hAnsi="Calibri"/>
          <w:i/>
        </w:rPr>
        <w:t xml:space="preserve"> we właściwym miejscu.</w:t>
      </w:r>
    </w:p>
    <w:p>
      <w:pPr>
        <w:pStyle w:val="Normal"/>
        <w:snapToGrid w:val="false"/>
        <w:ind w:left="54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47"/>
        <w:gridCol w:w="956"/>
        <w:gridCol w:w="3063"/>
        <w:gridCol w:w="10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w wieku powyżej 29 roku życia</w:t>
            </w: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18_1472979104"/>
            <w:bookmarkStart w:id="37" w:name="__Fieldmark__18_1472979104"/>
            <w:bookmarkEnd w:id="3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19_1472979104"/>
            <w:bookmarkStart w:id="39" w:name="__Fieldmark__19_1472979104"/>
            <w:bookmarkEnd w:id="3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Osoba bezrobotna*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20_1472979104"/>
            <w:bookmarkStart w:id="41" w:name="__Fieldmark__20_1472979104"/>
            <w:bookmarkEnd w:id="4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21_1472979104"/>
            <w:bookmarkStart w:id="43" w:name="__Fieldmark__21_1472979104"/>
            <w:bookmarkEnd w:id="4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 xml:space="preserve">zarejestrowan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w Powiatowym Urzędzie Prac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44" w:name="__Fieldmark__22_1472979104"/>
            <w:bookmarkStart w:id="45" w:name="__Fieldmark__22_1472979104"/>
            <w:bookmarkEnd w:id="45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niezarejestrowan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w Powiatowym Urzędzie Prac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46" w:name="__Fieldmark__23_1472979104"/>
            <w:bookmarkStart w:id="47" w:name="__Fieldmark__23_1472979104"/>
            <w:bookmarkEnd w:id="47"/>
            <w:r/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bierna zawodowo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24_1472979104"/>
            <w:bookmarkStart w:id="49" w:name="__Fieldmark__24_1472979104"/>
            <w:bookmarkEnd w:id="4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25_1472979104"/>
            <w:bookmarkStart w:id="51" w:name="__Fieldmark__25_1472979104"/>
            <w:bookmarkEnd w:id="5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Osoba w wieku od 50 roku życi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26_1472979104"/>
            <w:bookmarkStart w:id="53" w:name="__Fieldmark__26_1472979104"/>
            <w:bookmarkEnd w:id="5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27_1472979104"/>
            <w:bookmarkStart w:id="55" w:name="__Fieldmark__27_1472979104"/>
            <w:bookmarkEnd w:id="5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Osoba </w:t>
            </w:r>
            <w:r>
              <w:rPr>
                <w:rFonts w:cs="Calibri" w:ascii="Calibri" w:hAnsi="Calibri"/>
                <w:sz w:val="22"/>
                <w:szCs w:val="22"/>
              </w:rPr>
              <w:t>długotrwale bezrobotn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6" w:name="__Fieldmark__28_1472979104"/>
            <w:bookmarkStart w:id="57" w:name="__Fieldmark__28_1472979104"/>
            <w:bookmarkEnd w:id="5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8" w:name="__Fieldmark__29_1472979104"/>
            <w:bookmarkStart w:id="59" w:name="__Fieldmark__29_1472979104"/>
            <w:bookmarkEnd w:id="5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Płeć (kobieta – K, mężczyzna – M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0" w:name="__Fieldmark__30_1472979104"/>
            <w:bookmarkStart w:id="61" w:name="__Fieldmark__30_1472979104"/>
            <w:bookmarkEnd w:id="6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K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2" w:name="__Fieldmark__31_1472979104"/>
            <w:bookmarkStart w:id="63" w:name="__Fieldmark__31_1472979104"/>
            <w:bookmarkEnd w:id="6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oba sprawująca opiekę nad osobą zależną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64" w:name="__Fieldmark__32_1472979104"/>
            <w:bookmarkStart w:id="65" w:name="__Fieldmark__32_1472979104"/>
            <w:bookmarkEnd w:id="65"/>
            <w:r/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Osoba niepełnosprawn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6" w:name="__Fieldmark__33_1472979104"/>
            <w:bookmarkStart w:id="67" w:name="__Fieldmark__33_1472979104"/>
            <w:bookmarkEnd w:id="6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8" w:name="__Fieldmark__34_1472979104"/>
            <w:bookmarkStart w:id="69" w:name="__Fieldmark__34_1472979104"/>
            <w:bookmarkEnd w:id="6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rejestrowany w PUP rolnik/członek rodziny prowadzący gospodarstwo rolne do 2 ha przeliczeniowych, który deklaruje przejście z systemu KRUS do ZUS po zarejestrowaniu działalności gospod.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0" w:name="__Fieldmark__35_1472979104"/>
            <w:bookmarkStart w:id="71" w:name="__Fieldmark__35_1472979104"/>
            <w:bookmarkEnd w:id="7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2" w:name="__Fieldmark__36_1472979104"/>
            <w:bookmarkStart w:id="73" w:name="__Fieldmark__36_1472979104"/>
            <w:bookmarkEnd w:id="7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5488"/>
      </w:tblGrid>
      <w:tr>
        <w:trPr>
          <w:trHeight w:val="293" w:hRule="atLeast"/>
          <w:cantSplit w:val="true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zczególne potrzeby lub ograniczenia dotyczące udziału w projekcie wynikające z niepełnosprawności, w tym szczególne potrzeby żywieniow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4" w:name="__Fieldmark__37_1472979104"/>
            <w:bookmarkStart w:id="75" w:name="__Fieldmark__37_1472979104"/>
            <w:bookmarkEnd w:id="7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6" w:name="__Fieldmark__38_1472979104"/>
            <w:bookmarkStart w:id="77" w:name="__Fieldmark__38_1472979104"/>
            <w:bookmarkEnd w:id="7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szę uzupełnić (jeśli dotyczy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956"/>
        <w:gridCol w:w="4085"/>
      </w:tblGrid>
      <w:tr>
        <w:trPr>
          <w:trHeight w:val="293" w:hRule="atLeast"/>
          <w:cantSplit w:val="true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em zainteresowany/a zwrotem kosztów opieki nad osobą zależną*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8" w:name="__Fieldmark__39_1472979104"/>
            <w:bookmarkStart w:id="79" w:name="__Fieldmark__39_1472979104"/>
            <w:bookmarkEnd w:id="7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0" w:name="__Fieldmark__40_1472979104"/>
            <w:bookmarkStart w:id="81" w:name="__Fieldmark__40_1472979104"/>
            <w:bookmarkEnd w:id="8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Default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*Definicje znajdują się w </w:t>
      </w:r>
      <w:r>
        <w:rPr>
          <w:rFonts w:cs="Calibri" w:ascii="Calibri" w:hAnsi="Calibri"/>
          <w:i/>
          <w:sz w:val="22"/>
          <w:szCs w:val="22"/>
          <w:u w:val="single"/>
        </w:rPr>
        <w:t>Regulaminie rekrutacji i uczestnictwa w projekcie.</w:t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540" w:hanging="5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rótki opis planowanej działalności gospodarczej (sektor, branża, posiadane zasoby, tj. kwalifikacje i umiejętności niezbędne do prowadzenia działalności gospodarczej, planowany koszt inwestycji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mysł biznesowy (sektor, branża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rodzaj i skrócony opis planowanego przedsięwzięcia, miejsce prowadzenia działalności, planowany zasięg - rynek lokalny, regionalny, oferta produktów/usług, powiązanie pomysłu z doświadczeniem nabytym podczas pracy w rolnictwie – jeśli dotyczy, itp.). </w:t>
      </w:r>
      <w:r>
        <w:rPr>
          <w:rFonts w:cs="Calibri" w:ascii="Calibri" w:hAnsi="Calibri"/>
          <w:i/>
        </w:rPr>
        <w:t xml:space="preserve">Proszę uzupełnić minimum 3 zdania. </w:t>
      </w:r>
      <w:r>
        <w:rPr>
          <w:rFonts w:cs="Calibri" w:ascii="Calibri" w:hAnsi="Calibri"/>
        </w:rPr>
        <w:t>Maksymalna ilość punktów – 12 pkt.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jest wymagana koncesja/pozwolenie?</w:t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2" w:name="__Fieldmark__41_1472979104"/>
      <w:bookmarkStart w:id="83" w:name="__Fieldmark__41_1472979104"/>
      <w:bookmarkEnd w:id="8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TAK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4" w:name="__Fieldmark__42_1472979104"/>
      <w:bookmarkStart w:id="85" w:name="__Fieldmark__42_1472979104"/>
      <w:bookmarkEnd w:id="8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gotowanie do rozpoczęcia i prowadzenia działalności gospodarczej (ogólny plan przedsięwzięcia, opis konkurencji, posiadane zasoby rzeczowe, np. lokal, urządzenia, planowane w działalności, doświadczenie zawodowe/kwalifikacje/umiejętności, ukończone lub planowane szkolenia niezbędne do prowadzenia działalności gospodarczej, itp.). </w:t>
      </w:r>
      <w:r>
        <w:rPr>
          <w:rFonts w:cs="Calibri" w:ascii="Calibri" w:hAnsi="Calibri"/>
          <w:i/>
        </w:rPr>
        <w:t xml:space="preserve">Proszę uzupełnić minimum 5 zdań. </w:t>
      </w:r>
      <w:r>
        <w:rPr>
          <w:rFonts w:cs="Calibri" w:ascii="Calibri" w:hAnsi="Calibri"/>
        </w:rPr>
        <w:t>Maksymalna ilość punktów – 17 pk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nowane wydatki niezbędne do założenia/prowadzenia działalności gospodarczej zgodnie z katalogiem wydatków kwalifikowanych, tj. zakup środków trwałych, zakup wartości niematerialnych i prawnych, zakup sprzętu, wyposażenia, zlecenie prac budowlanych lub adaptacyjnych, materiały budowlane (rodzaj wydatków, szacunkowe koszty, wydatki ze środków własnych, w tym planowane utworzenie nowych miejsc pracy w ciągu pierwszych 3 miesięcy prowadzenia działalności, itp.). </w:t>
      </w:r>
      <w:r>
        <w:rPr>
          <w:rFonts w:cs="Calibri" w:ascii="Calibri" w:hAnsi="Calibri"/>
          <w:i/>
        </w:rPr>
        <w:t xml:space="preserve">Proszę zaznaczyć </w:t>
      </w:r>
      <w:r>
        <w:rPr>
          <w:rFonts w:cs="Calibri" w:ascii="Calibri" w:hAnsi="Calibri"/>
          <w:b/>
          <w:i/>
        </w:rPr>
        <w:t xml:space="preserve">X </w:t>
      </w:r>
      <w:r>
        <w:rPr>
          <w:rFonts w:cs="Calibri" w:ascii="Calibri" w:hAnsi="Calibri"/>
          <w:i/>
        </w:rPr>
        <w:t xml:space="preserve">we właściwym miejscu oraz uzupełnić minimum 3 zdania. </w:t>
      </w:r>
      <w:r>
        <w:rPr>
          <w:rFonts w:cs="Calibri" w:ascii="Calibri" w:hAnsi="Calibri"/>
        </w:rPr>
        <w:t>Maksymalna ilość punktów – 10 pkt., w tym 7 pkt. za utworzenie miejsca pracy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lanowane utworzenie nowego miejsca pracy (poza samozatrudnieniem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6" w:name="__Fieldmark__43_1472979104"/>
      <w:bookmarkStart w:id="87" w:name="__Fieldmark__43_1472979104"/>
      <w:bookmarkEnd w:id="8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val="en-US" w:eastAsia="en-US"/>
        </w:rPr>
        <w:t>TAK</w:t>
      </w:r>
      <w:r>
        <w:rPr>
          <w:rFonts w:cs="Calibri" w:ascii="Calibri" w:hAnsi="Calibri"/>
        </w:rPr>
        <w:t xml:space="preserve">        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8" w:name="__Fieldmark__44_1472979104"/>
      <w:bookmarkStart w:id="89" w:name="__Fieldmark__44_1472979104"/>
      <w:bookmarkEnd w:id="8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 NIE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szę podać planowane stanowisko (jeśli dotyczy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jaki sposób planowana działalność gospodarcza uwzględnia sytuację życiową Kandydata/ki, w tym opieka nad osobami zależnymi, itp. (w tym godzenie życia zawodowego i rodzinnego). </w:t>
      </w:r>
      <w:r>
        <w:rPr>
          <w:rFonts w:cs="Calibri" w:ascii="Calibri" w:hAnsi="Calibri"/>
          <w:i/>
        </w:rPr>
        <w:t xml:space="preserve">Proszę uzupełnić minimum 3 zdania. </w:t>
      </w:r>
      <w:r>
        <w:rPr>
          <w:rFonts w:cs="Calibri" w:ascii="Calibri" w:hAnsi="Calibri"/>
        </w:rPr>
        <w:t>Maksymalna ilość punktów – 3 pkt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OSKOWANA KWOTA DOFINANSOWANIA: ……………………………………………………………… PLN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zy rozpocząłby Pan/i działalność gospodarczą ze środków własnych bez otrzymania środków finansowych w ramach Działania 7.3 RPO WP?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0" w:name="__Fieldmark__45_1472979104"/>
      <w:bookmarkStart w:id="91" w:name="__Fieldmark__45_1472979104"/>
      <w:bookmarkEnd w:id="9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val="en-US" w:eastAsia="en-US"/>
        </w:rPr>
        <w:t>TAK</w:t>
      </w:r>
      <w:r>
        <w:rPr>
          <w:rFonts w:cs="Calibri" w:ascii="Calibri" w:hAnsi="Calibri"/>
        </w:rPr>
        <w:t xml:space="preserve">        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2" w:name="__Fieldmark__46_1472979104"/>
      <w:bookmarkStart w:id="93" w:name="__Fieldmark__46_1472979104"/>
      <w:bookmarkEnd w:id="9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 NI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klaruję, że </w:t>
      </w:r>
      <w:r>
        <w:rPr>
          <w:rFonts w:eastAsia="Calibri" w:cs="Arial" w:ascii="Calibri" w:hAnsi="Calibri"/>
          <w:b/>
          <w:color w:val="000000"/>
        </w:rPr>
        <w:t>w momencie założenia działalności gospodarczej dokonam przejścia z KRUS do ogólnego systemu ubezpieczeń (ZUS).*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*Proszę wykreślić, jeśli nie dotyczy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..</w:t>
        <w:tab/>
        <w:tab/>
        <w:tab/>
        <w:tab/>
        <w:t>…………….…………………………………………..</w:t>
        <w:tab/>
        <w:t>Miejscowość, data</w:t>
        <w:tab/>
        <w:tab/>
        <w:tab/>
        <w:tab/>
        <w:tab/>
        <w:t xml:space="preserve">      Czytelny podpis Kandydata/k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raz z Formularzem rekrutacyjnym składam następujące załączniki:</w:t>
      </w:r>
    </w:p>
    <w:p>
      <w:pPr>
        <w:pStyle w:val="Normal"/>
        <w:jc w:val="both"/>
        <w:rPr>
          <w:rFonts w:ascii="Calibri" w:hAnsi="Calibri" w:cs="Calibri"/>
          <w:b/>
          <w:b/>
          <w:highlight w:val="cyan"/>
          <w:u w:val="single"/>
        </w:rPr>
      </w:pPr>
      <w:r>
        <w:rPr>
          <w:rFonts w:cs="Calibri" w:ascii="Calibri" w:hAnsi="Calibri"/>
          <w:b/>
          <w:highlight w:val="cyan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ENIA (proszę zaznaczyć właściwe):</w:t>
      </w:r>
    </w:p>
    <w:p>
      <w:pPr>
        <w:pStyle w:val="Normal"/>
        <w:jc w:val="both"/>
        <w:rPr>
          <w:rFonts w:ascii="Calibri" w:hAnsi="Calibri" w:cs="Calibri"/>
          <w:highlight w:val="cyan"/>
          <w:u w:val="single"/>
        </w:rPr>
      </w:pPr>
      <w:r>
        <w:rPr>
          <w:rFonts w:cs="Calibri" w:ascii="Calibri" w:hAnsi="Calibri"/>
          <w:highlight w:val="cyan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4" w:name="__Fieldmark__47_1472979104"/>
      <w:bookmarkStart w:id="95" w:name="__Fieldmark__47_1472979104"/>
      <w:bookmarkEnd w:id="9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1 </w:t>
      </w:r>
      <w:r>
        <w:rPr>
          <w:rFonts w:cs="Calibri" w:ascii="Calibri" w:hAnsi="Calibri"/>
          <w:color w:val="000000"/>
          <w:sz w:val="22"/>
        </w:rPr>
        <w:t>Oświadczenie o profilu pomocy ustalonym przez Powiatowy Urząd Pracy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6" w:name="__Fieldmark__48_1472979104"/>
      <w:bookmarkStart w:id="97" w:name="__Fieldmark__48_1472979104"/>
      <w:bookmarkEnd w:id="9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2 </w:t>
      </w:r>
      <w:r>
        <w:rPr>
          <w:rFonts w:cs="Calibri" w:ascii="Calibri" w:hAnsi="Calibri"/>
          <w:color w:val="000000"/>
          <w:sz w:val="22"/>
        </w:rPr>
        <w:t>Oświadczenie osoby bezrobotnej niezarejestrowanej w Powiatowym Urzędzie Pracy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8" w:name="__Fieldmark__49_1472979104"/>
      <w:bookmarkStart w:id="99" w:name="__Fieldmark__49_1472979104"/>
      <w:bookmarkEnd w:id="9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3 </w:t>
      </w:r>
      <w:r>
        <w:rPr>
          <w:rFonts w:cs="Calibri" w:ascii="Calibri" w:hAnsi="Calibri"/>
          <w:color w:val="000000"/>
          <w:sz w:val="22"/>
          <w:szCs w:val="22"/>
        </w:rPr>
        <w:t>Oświadczenie Kandydata/ki o statusie osoby biernej zawodowo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0" w:name="__Fieldmark__50_1472979104"/>
      <w:bookmarkStart w:id="101" w:name="__Fieldmark__50_1472979104"/>
      <w:bookmarkEnd w:id="10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4 </w:t>
      </w:r>
      <w:r>
        <w:rPr>
          <w:rFonts w:cs="Calibri" w:ascii="Calibri" w:hAnsi="Calibri"/>
          <w:color w:val="000000"/>
          <w:sz w:val="22"/>
          <w:szCs w:val="22"/>
        </w:rPr>
        <w:t xml:space="preserve">Oświadczenie Kandydata/ki o zapoznaniu się z kryteriami kwalifikacji do udziału w </w:t>
      </w:r>
      <w:r>
        <w:rPr>
          <w:rStyle w:val="PageNumber"/>
          <w:rFonts w:cs="Calibri" w:ascii="Calibri" w:hAnsi="Calibri"/>
          <w:sz w:val="22"/>
          <w:szCs w:val="22"/>
        </w:rPr>
        <w:t>projekc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2" w:name="__Fieldmark__51_1472979104"/>
      <w:bookmarkStart w:id="103" w:name="__Fieldmark__51_1472979104"/>
      <w:bookmarkEnd w:id="10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5 </w:t>
      </w:r>
      <w:r>
        <w:rPr>
          <w:rFonts w:cs="Calibri" w:ascii="Calibri" w:hAnsi="Calibri"/>
          <w:color w:val="000000"/>
          <w:sz w:val="22"/>
          <w:szCs w:val="22"/>
        </w:rPr>
        <w:t>Oświadczenie Kandydata/ki o udziale tylko w jednym projekcie na rozwój przedsiębiorczości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4" w:name="__Fieldmark__52_1472979104"/>
      <w:bookmarkStart w:id="105" w:name="__Fieldmark__52_1472979104"/>
      <w:bookmarkEnd w:id="10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6 </w:t>
      </w:r>
      <w:r>
        <w:rPr>
          <w:rFonts w:cs="Calibri" w:ascii="Calibri" w:hAnsi="Calibri"/>
          <w:color w:val="000000"/>
          <w:sz w:val="22"/>
        </w:rPr>
        <w:t xml:space="preserve">Oświadczenie </w:t>
      </w:r>
      <w:r>
        <w:rPr>
          <w:rFonts w:cs="Calibri" w:ascii="Calibri" w:hAnsi="Calibri"/>
          <w:color w:val="000000"/>
          <w:sz w:val="22"/>
          <w:szCs w:val="22"/>
        </w:rPr>
        <w:t>Kandydata/ki</w:t>
      </w:r>
      <w:r>
        <w:rPr>
          <w:rFonts w:cs="Calibri" w:ascii="Calibri" w:hAnsi="Calibri"/>
          <w:color w:val="000000"/>
          <w:sz w:val="22"/>
        </w:rPr>
        <w:t xml:space="preserve"> o otrzymanej pomocy publicznej/de minimis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6" w:name="__Fieldmark__53_1472979104"/>
      <w:bookmarkStart w:id="107" w:name="__Fieldmark__53_1472979104"/>
      <w:bookmarkEnd w:id="10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7 </w:t>
      </w:r>
      <w:r>
        <w:rPr>
          <w:rFonts w:cs="Calibri" w:ascii="Calibri" w:hAnsi="Calibri"/>
          <w:color w:val="000000"/>
          <w:sz w:val="22"/>
        </w:rPr>
        <w:t>Oświadczenie o nieotrzymanej pomocy publicznej/de minimis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8" w:name="__Fieldmark__54_1472979104"/>
      <w:bookmarkStart w:id="109" w:name="__Fieldmark__54_1472979104"/>
      <w:bookmarkEnd w:id="10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8 </w:t>
      </w:r>
      <w:r>
        <w:rPr>
          <w:rFonts w:cs="Calibri" w:ascii="Calibri" w:hAnsi="Calibri"/>
          <w:color w:val="000000"/>
          <w:sz w:val="22"/>
          <w:szCs w:val="22"/>
        </w:rPr>
        <w:t>Oświadczenie Uczestnika/ki projektu o przetwarzaniu danych osobowych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0" w:name="__Fieldmark__55_1472979104"/>
      <w:bookmarkStart w:id="111" w:name="__Fieldmark__55_1472979104"/>
      <w:bookmarkEnd w:id="1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9 </w:t>
      </w:r>
      <w:r>
        <w:rPr>
          <w:rFonts w:cs="Calibri" w:ascii="Calibri" w:hAnsi="Calibri"/>
          <w:color w:val="000000"/>
          <w:sz w:val="22"/>
          <w:szCs w:val="22"/>
        </w:rPr>
        <w:t>Oświadczenie o zamieszkaniu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2" w:name="__Fieldmark__56_1472979104"/>
      <w:bookmarkStart w:id="113" w:name="__Fieldmark__56_1472979104"/>
      <w:bookmarkEnd w:id="1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10 Oświadczenie</w:t>
      </w:r>
      <w:r>
        <w:rPr>
          <w:rFonts w:cs="Calibri" w:ascii="Calibri" w:hAnsi="Calibri"/>
          <w:color w:val="000000"/>
          <w:sz w:val="22"/>
          <w:szCs w:val="22"/>
        </w:rPr>
        <w:t xml:space="preserve"> Kandydata/ki o braku obowiązku zwrotu pomocy publicznej w wyniku decyzji Komisji Europejskiej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4" w:name="__Fieldmark__57_1472979104"/>
      <w:bookmarkStart w:id="115" w:name="__Fieldmark__57_1472979104"/>
      <w:bookmarkEnd w:id="1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e o</w:t>
      </w:r>
      <w:r>
        <w:rPr>
          <w:rFonts w:cs="Calibri" w:ascii="Calibri" w:hAnsi="Calibri"/>
          <w:color w:val="000000"/>
          <w:sz w:val="22"/>
          <w:szCs w:val="22"/>
        </w:rPr>
        <w:t>świadczenia (proszę wymienić lub wpisać NIE DOTYCZY)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ZAŚWIADCZENIA (proszę zaznaczyć właściwe)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Wymagane zaświadczenia zostaną uznane za aktualne, jeśli data ich wydania nie będzie starsza niż 1 miesiąc przed dniem złożenia formularza rekrutacyjnego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>K</w:t>
      </w: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</w:rPr>
        <w:t xml:space="preserve">opie załączonych dokumentów należy potwierdzić za zgodność z oryginałem poprzez umieszczenie klauzuli „za zgodność z oryginałem”, datę i podpis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</w:rPr>
        <w:t xml:space="preserve">Beneficjent zastrzega sobie prawo zweryfikowania podanych danych ze stanem faktycznym, m. in. prosząc o przedstawienie do wglądu oryginałów dokumentów, które zostały załączone jako kserokopie lub o dodatkowe dokument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6" w:name="__Fieldmark__58_1472979104"/>
      <w:bookmarkStart w:id="117" w:name="__Fieldmark__58_1472979104"/>
      <w:bookmarkEnd w:id="1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PUP o zarejestrowaniu Kandydata/ki jako osoby bezrobotnej,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8" w:name="__Fieldmark__59_1472979104"/>
      <w:bookmarkStart w:id="119" w:name="__Fieldmark__59_1472979104"/>
      <w:bookmarkEnd w:id="1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PUP potwierdzające status osoby długotrwale bezrobotnej, tj. za okres ostatnich 13 miesięcy od dnia złożenia formularza rekrutacyjnego,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0" w:name="__Fieldmark__60_1472979104"/>
      <w:bookmarkStart w:id="121" w:name="__Fieldmark__60_1472979104"/>
      <w:bookmarkEnd w:id="1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PUP o ustalonym profilu pomocy,</w:t>
      </w:r>
    </w:p>
    <w:p>
      <w:pPr>
        <w:pStyle w:val="Normal"/>
        <w:autoSpaceDE w:val="false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2" w:name="__Fieldmark__61_1472979104"/>
      <w:bookmarkStart w:id="123" w:name="__Fieldmark__61_1472979104"/>
      <w:bookmarkEnd w:id="1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ZUS potwierdzające brak zgłoszenia Kandydata/ki do ZUS z tytułu zatrudnienia, prowadzenia działalności gospodarczej lub wykonywania innej pracy zarobkowej za okres ostatnich 13 miesięcy od dnia złożenia formularza rekrutacyjnego,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4" w:name="__Fieldmark__62_1472979104"/>
      <w:bookmarkStart w:id="125" w:name="__Fieldmark__62_1472979104"/>
      <w:bookmarkEnd w:id="1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color w:val="000000"/>
          <w:sz w:val="22"/>
          <w:szCs w:val="22"/>
        </w:rPr>
        <w:t>zaświadczenie o podleganiu ubezpieczeniu społecznemu rolników w KRUS,</w:t>
      </w:r>
    </w:p>
    <w:p>
      <w:pPr>
        <w:pStyle w:val="Normal"/>
        <w:autoSpaceDE w:val="false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6" w:name="__Fieldmark__63_1472979104"/>
      <w:bookmarkStart w:id="127" w:name="__Fieldmark__63_1472979104"/>
      <w:bookmarkEnd w:id="1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kserokopia orzeczenia o niepełnosprawności lub innego dokumentu potwierdzającego status osoby niepełnosprawnej, np. orzeczenia o niezdolności do pracy z ZUS, wypisu z orzeczenia lekarza rzeczoznawcy lub Komisji lekarskiej KRUS (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nazwa dokumentu</w:t>
      </w:r>
      <w:r>
        <w:rPr>
          <w:rFonts w:eastAsia="Calibri" w:cs="Calibri" w:ascii="Calibri" w:hAnsi="Calibri"/>
          <w:color w:val="000000"/>
          <w:sz w:val="22"/>
          <w:szCs w:val="22"/>
        </w:rPr>
        <w:t>: …………………………………………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eastAsia="Calibri" w:cs="Calibri" w:ascii="Calibri" w:hAnsi="Calibri"/>
          <w:color w:val="000000"/>
          <w:sz w:val="22"/>
          <w:szCs w:val="22"/>
        </w:rPr>
        <w:tab/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.………………………..………………)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8" w:name="__Fieldmark__64_1472979104"/>
      <w:bookmarkStart w:id="129" w:name="__Fieldmark__64_1472979104"/>
      <w:bookmarkEnd w:id="1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color w:val="000000"/>
          <w:sz w:val="22"/>
          <w:szCs w:val="22"/>
        </w:rPr>
        <w:t>zaświadczenie z właściwego Urzędu Skarbowego potwierdzające brak zarejestrowanej działalności gospodarczej w okresie 12 miesięcy przed przystąpieniem do projektu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0" w:name="__Fieldmark__65_1472979104"/>
      <w:bookmarkStart w:id="131" w:name="__Fieldmark__65_1472979104"/>
      <w:bookmarkEnd w:id="1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color w:val="000000"/>
          <w:sz w:val="22"/>
          <w:szCs w:val="22"/>
        </w:rPr>
        <w:t>kserokopie zaświadczeń o otrzymanej pomocy de minimis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2" w:name="__Fieldmark__66_1472979104"/>
      <w:bookmarkStart w:id="133" w:name="__Fieldmark__66_1472979104"/>
      <w:bookmarkEnd w:id="1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Wingdings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</w:rPr>
        <w:t>aświadczenie o zameldowaniu na pobyt stały/tymczasowy potwierdzające zamieszkanie na obszarze realizacji p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rojektu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4" w:name="__Fieldmark__67_1472979104"/>
      <w:bookmarkStart w:id="135" w:name="__Fieldmark__67_1472979104"/>
      <w:bookmarkEnd w:id="1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Wingdings" w:cs="Calibri" w:ascii="Calibri" w:hAnsi="Calibri"/>
          <w:sz w:val="22"/>
          <w:szCs w:val="22"/>
        </w:rPr>
        <w:t>inne zaświadczenia (</w:t>
      </w:r>
      <w:r>
        <w:rPr>
          <w:rFonts w:eastAsia="Wingdings" w:cs="Calibri" w:ascii="Calibri" w:hAnsi="Calibri"/>
          <w:i/>
          <w:sz w:val="22"/>
          <w:szCs w:val="22"/>
        </w:rPr>
        <w:t>proszę wymienić</w:t>
      </w:r>
      <w:r>
        <w:rPr>
          <w:rFonts w:eastAsia="Wingdings" w:cs="Calibri" w:ascii="Calibri" w:hAnsi="Calibri"/>
          <w:sz w:val="22"/>
          <w:szCs w:val="22"/>
        </w:rPr>
        <w:t>): ……………………….…………………………………………………………………</w:t>
      </w:r>
    </w:p>
    <w:p>
      <w:pPr>
        <w:pStyle w:val="Normal"/>
        <w:autoSpaceDE w:val="false"/>
        <w:spacing w:before="0" w:after="11"/>
        <w:ind w:left="72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1"/>
        <w:ind w:left="72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</w:t>
      </w:r>
      <w:r>
        <w:rPr>
          <w:rFonts w:eastAsia="Wingdings"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spacing w:before="0" w:after="11"/>
        <w:ind w:left="72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1"/>
        <w:ind w:left="72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…</w:t>
      </w:r>
      <w:r>
        <w:rPr>
          <w:rFonts w:eastAsia="Wingdings"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Źródło informacji o projekcie </w:t>
      </w:r>
      <w:r>
        <w:rPr>
          <w:rFonts w:cs="Calibri" w:ascii="Calibri" w:hAnsi="Calibri"/>
          <w:i/>
        </w:rPr>
        <w:t>(proszę zaznaczyć właściwe i podać nazwę)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6" w:name="__Fieldmark__68_1472979104"/>
      <w:bookmarkStart w:id="137" w:name="__Fieldmark__68_1472979104"/>
      <w:bookmarkEnd w:id="1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adio ………………………………………………………..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8" w:name="__Fieldmark__69_1472979104"/>
      <w:bookmarkStart w:id="139" w:name="__Fieldmark__69_1472979104"/>
      <w:bookmarkEnd w:id="1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zeta ……………………………….………………………….</w:t>
        <w:tab/>
        <w:tab/>
        <w:tab/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0" w:name="__Fieldmark__70_1472979104"/>
      <w:bookmarkStart w:id="141" w:name="__Fieldmark__70_1472979104"/>
      <w:bookmarkEnd w:id="1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portal internetowy</w:t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2" w:name="__Fieldmark__71_1472979104"/>
      <w:bookmarkStart w:id="143" w:name="__Fieldmark__71_1472979104"/>
      <w:bookmarkEnd w:id="1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strona www Beneficjenta/Partnera </w:t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4" w:name="__Fieldmark__72_1472979104"/>
      <w:bookmarkStart w:id="145" w:name="__Fieldmark__72_1472979104"/>
      <w:bookmarkEnd w:id="14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soby polecające</w:t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6" w:name="__Fieldmark__73_1472979104"/>
      <w:bookmarkStart w:id="147" w:name="__Fieldmark__73_1472979104"/>
      <w:bookmarkEnd w:id="14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inne, jakie?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540"/>
        <w:jc w:val="both"/>
        <w:rPr/>
      </w:pPr>
      <w:r>
        <w:rPr>
          <w:rFonts w:cs="Calibri" w:ascii="Calibri" w:hAnsi="Calibri"/>
          <w:b/>
        </w:rPr>
        <w:t xml:space="preserve">IV. </w:t>
        <w:tab/>
        <w:t>Oświadcz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Świadoma/-y odpowiedzialności karnej wynikającej z art. 233 Kodeksu Karnego, przewidującego karę pozbawienia wolności za składanie fałszywych zeznań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 że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</w:rPr>
        <w:footnoteReference w:id="4"/>
      </w:r>
      <w:r>
        <w:rPr>
          <w:rFonts w:cs="Calibri" w:ascii="Calibri" w:hAnsi="Calibri"/>
          <w:b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posiadam i nie posiadałam/em aktywnego wpisu do CEIDG, nie byłem zarejestrowany w KRS jako przedsiębiorca, nie prowadziłem działalności gospodarczej na podstawie przepisów odrębnych w okresie 12 miesięcy poprzedzających dzień przystąpienia do projekt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byłam/-em karana/-y za przestępstwo skarbowe oraz korzystam w pełni z praw publicznych i posiadam pełną zdolność do czynności prawn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yłam/-em karana/-y zakazem dostępu do środków o których mowa w art. 5 ust. 3 pkt. 1 i 4 Ustawy z dnia 27 sierpnia 2009 r. o finansach publicznych (Dz. U. z 2009 r., 157, poz. 1240 z późn. zm.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korzystam równolegle z innych bezzwrotnych środków publicznych na rozpoczęcie działalności gospodarczej, w tym zwłaszcza ze środków Funduszu Pracy, PFRON oraz w ramach Działania 7.3 RPO WP 2014-2020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zawarte w formularzu rekrutacyjnym są prawdziw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iągu bieżącego roku kalendarzowego oraz dwóch poprzedzających go latach kalendarzowych nie otrzymałam/-em pomocy </w:t>
      </w:r>
      <w:r>
        <w:rPr>
          <w:rFonts w:cs="Calibri" w:ascii="Calibri" w:hAnsi="Calibri"/>
          <w:i/>
          <w:sz w:val="22"/>
          <w:szCs w:val="22"/>
        </w:rPr>
        <w:t>de minimis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iągu bieżącego roku kalendarzowego oraz dwóch poprzedzających go latach kalendarzowych otrzymałam/-em pomoc </w:t>
      </w:r>
      <w:r>
        <w:rPr>
          <w:rFonts w:cs="Calibri" w:ascii="Calibri" w:hAnsi="Calibri"/>
          <w:i/>
          <w:sz w:val="22"/>
          <w:szCs w:val="22"/>
        </w:rPr>
        <w:t xml:space="preserve">de minimis </w:t>
      </w:r>
      <w:r>
        <w:rPr>
          <w:rFonts w:cs="Calibri" w:ascii="Calibri" w:hAnsi="Calibri"/>
          <w:sz w:val="22"/>
          <w:szCs w:val="22"/>
        </w:rPr>
        <w:t>w wysokości</w:t>
      </w:r>
      <w:r>
        <w:rPr>
          <w:rFonts w:cs="Calibri" w:ascii="Calibri" w:hAnsi="Calibri"/>
          <w:i/>
          <w:sz w:val="22"/>
          <w:szCs w:val="22"/>
        </w:rPr>
        <w:t xml:space="preserve"> ……………….……………</w:t>
      </w:r>
      <w:r>
        <w:rPr>
          <w:rStyle w:val="FootnoteCharacters"/>
          <w:rStyle w:val="FootnoteAnchor"/>
          <w:rFonts w:cs="Calibri" w:ascii="Calibri" w:hAnsi="Calibri"/>
          <w:i/>
          <w:sz w:val="22"/>
          <w:szCs w:val="22"/>
        </w:rPr>
        <w:footnoteReference w:id="5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łam/em się z </w:t>
      </w:r>
      <w:r>
        <w:rPr>
          <w:rFonts w:cs="Calibri" w:ascii="Calibri" w:hAnsi="Calibri"/>
          <w:i/>
          <w:iCs/>
          <w:sz w:val="22"/>
          <w:szCs w:val="22"/>
        </w:rPr>
        <w:t xml:space="preserve">Regulaminem rekrutacji i uczestnictwa w projekcie „Dotacja na START” </w:t>
      </w:r>
      <w:r>
        <w:rPr>
          <w:rFonts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i/>
          <w:iCs/>
          <w:sz w:val="22"/>
          <w:szCs w:val="22"/>
        </w:rPr>
        <w:t xml:space="preserve">Regulaminem przyznawania </w:t>
      </w:r>
      <w:r>
        <w:rPr>
          <w:rFonts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i/>
          <w:iCs/>
          <w:sz w:val="22"/>
          <w:szCs w:val="22"/>
        </w:rPr>
        <w:t xml:space="preserve">rodków finansowych na rozwój przedsiębiorczości </w:t>
      </w:r>
      <w:r>
        <w:rPr>
          <w:rFonts w:cs="Calibri" w:ascii="Calibri" w:hAnsi="Calibri"/>
          <w:sz w:val="22"/>
          <w:szCs w:val="22"/>
        </w:rPr>
        <w:t>i akceptuję warunki zawarte w ww. regulaminach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zostaję w związku małżeńskim lub w faktycznym pożyciu albo w stosunku pokrewieństwa i powinowactwa w linii prostej, pokrewieństwa i powinowactwa w linii bocznej do drugiego stopnia z Beneficjentem, Partnerem i/lub pracownikiem Beneficjenta, Partnera lub wykonawcy*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/nie pozostawałam/-em w ciągu ostatnich dwóch lat w stosunku pracy lub innym (umowa zlecenie, umowa o dzieło lub inne) z Beneficjentem, Partnerem lub wykonawcą,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nie zamierzam rozpocząć działalności gospodarczej prowadzonej wcześniej przez członka rodzin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, z wykorzystaniem zasobów materialnych (pomieszczenia, sprzęt itp.), stanowiących zaplecze dla tej działalności, w przypadku gdy członek rodziny zaprzestał prowadzenia działalności gospodarczej nie później niż miesiąc przed dniem złożenia przeze mnie Formularza rekrutacyjn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mierzam prowadzić działalności gospodarczej jednocześnie o tym samym profilu, co przedsiębiorstwo prowadzone przez członka rodziny i pod tym samym adresem, </w:t>
        <w:br/>
        <w:t>z wykorzystaniem pomieszczeń w których jest prowadzona działalność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zamierzam rozpocząć prowadzenie działalności gospodarczej na terenie województwa podkarpackiego zgodnie z opisem zamieszczonym w Części III. Formularza rekrutacyjnego, jako indywidualna osoba fizyczna prowadząca działalność gospodarczą wpisaną do CEIDG lub działalność zarejestrowana w KRS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lanuję rozpoczęcia działalności gospodarczej w sektorach wyłączonych z ubiegania się o wsparcie na rozpoczęcie działalności gospodarczej zgodnie z Rozporządzeniem Ministra Infrastruktury i Rozwoju z dnia 2 lipca 2015 r. w sprawie udzielania pomocy de minimis oraz pomocy publicznej w ramach programów operacyjnych finansowanych z Europejskiego Funduszu Społecznego na lata 2014-2020, o których mowa w art. 1 ust. 1 Rozporządzenia Komisji (UE) nr 1407/2013 oraz Rozporządzeniu Komisji (UE) nr 651/2014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em/am poinformowany, że projekt jest współfinansowany przez Unię Europejską ze środków Europejskiego Funduszu Społeczn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 dobrowolną zgodę na gromadzenie, przetwarzanie, przekazywanie moich danych osobowych w celu realizacji projektu, rekrutacji, monitoringu i ewaluacji (zgodnie z Ustawą z dnia 29 sierpnia 1997 r. o ochronie danych osobowych, Dz. U. z 2002, Nr 101, poz. 926 z późn. zm.) także w przyszłości pod warunkiem, że cel przetwarzania danych nie zostanie zmienion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em/am poinformowany/a o prawie dostępu do moich danych osobowych oraz ich poprawiania, przetwarzanych przez Beneficjenta, Partnera oraz inne podmioty do tego upoważnione pod warunkiem, że cel przetwarzania danych nie zostanie zmienion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rażam zgodę na używanie i rozpowszechnianie mojego wizerunku/głosu/wypowiedzi przez Beneficjenta i Partnera, dla celów działań informacyjno-promocyjnych związanych z realizacją projektu. Zrzekam się niniejszym wszelkich roszczeń (istniejących i przyszłych), w tym również o wynagrodzenie względem Beneficjenta i Partnera z tytułu wykorzystywania mojego wizerunku/głosu/wypowiedzi na potrzeby określone w oświadczeniu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u w:val="single"/>
        </w:rPr>
        <w:t xml:space="preserve">Definicje znajdują się w </w:t>
      </w:r>
      <w:r>
        <w:rPr>
          <w:rFonts w:cs="Calibri" w:ascii="Calibri" w:hAnsi="Calibri"/>
          <w:i/>
          <w:sz w:val="22"/>
          <w:szCs w:val="22"/>
          <w:u w:val="single"/>
        </w:rPr>
        <w:t>Regulaminie rekrutacji i uczestnictwa w projekcie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………………………...………….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</w:rPr>
        <w:t>(Data złożenia formularza rekrutacyjnego i czytelny podpis Kandydata/k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oszę podać numer PKD głównego charakteru planowanej działalności 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W celu ograniczania zjawiska creamingu, pomoc finansowa będzie adresowana wyłącznie do osób, które nie uruchomiłyby działalności gospodarczej bez wsparcia ze środków EFS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  <w:footnote w:id="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W przypadku otrzymania pomocy publicznej, należy dołączyć do Formularza rekrutacyjnego odpowiednie kopie zaświadczeń z instytucji, która tej pomocy udzieliła.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Członek rodziny - małżonka/małżonek oraz osoba znajdująca się w stosunku pokrewieństwa lub powinowactwa w linii prostej, a także pokrewieństwa lub powinowactwa w linii bocznej do drugiego stopnia i/lub związek z tytułu przysposobienia, opieki lub kurat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18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13:00Z</dcterms:created>
  <dc:creator>k.hycnar</dc:creator>
  <dc:description/>
  <cp:keywords/>
  <dc:language>en-US</dc:language>
  <cp:lastModifiedBy>lenix@poczta.onet.pl</cp:lastModifiedBy>
  <cp:lastPrinted>2016-09-06T12:11:00Z</cp:lastPrinted>
  <dcterms:modified xsi:type="dcterms:W3CDTF">2016-11-28T17:30:00Z</dcterms:modified>
  <cp:revision>53</cp:revision>
  <dc:subject/>
  <dc:title>REGULAMIN REKRUTACJI UCZESTNIKÓW</dc:title>
</cp:coreProperties>
</file>