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5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DOTYCZĄCA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POCHODZENIA UŻYWANYCH ŚRODKÓW TRWAŁYCH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awca deklaracji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Dane wystawcy deklaracji - sprzedającego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sprzęt wymieniony poniżej o wartości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ind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dane identyfikacyjne sprzętu oraz jego wartość brutto w PLN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y przedmiotem sprzedaży pomiędzy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ind w:left="212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Imię i nazwisko/nazwa i adres sprzedającego)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2266" w:firstLine="56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nazwisko/nazwa i adres kupującego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 zakupiony od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ind w:left="141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Imię i nazwisko/nazwa i adres poprzedniego właściciela) </w:t>
      </w:r>
    </w:p>
    <w:p>
      <w:pPr>
        <w:pStyle w:val="Default"/>
        <w:ind w:left="141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nia ................................. w miejscowości ................................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raj .........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adto oświadczam, iż w/w sprzęt w ostatnich 7 latach nie został zakupiony ze środków pomocy krajowej lub wspólnotowej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sprzętu odpowiada cenom rynkowym i jest niższa niż wartość podobnego sprzętu nowego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</w:t>
        <w:tab/>
        <w:tab/>
        <w:tab/>
        <w:tab/>
        <w:t xml:space="preserve">...................................................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Data i miejsce wystawienia deklaracji</w:t>
      </w:r>
      <w:r>
        <w:rPr>
          <w:rFonts w:cs="Calibri" w:ascii="Calibri" w:hAnsi="Calibri"/>
        </w:rPr>
        <w:tab/>
        <w:tab/>
        <w:tab/>
        <w:t xml:space="preserve">                    </w:t>
      </w:r>
      <w:r>
        <w:rPr>
          <w:rFonts w:cs="Calibri" w:ascii="Calibri" w:hAnsi="Calibri"/>
          <w:sz w:val="20"/>
          <w:szCs w:val="20"/>
        </w:rPr>
        <w:t>Podpis, pieczątka Sprzed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23:00Z</dcterms:created>
  <dc:creator>k.hycnar</dc:creator>
  <dc:description/>
  <cp:keywords/>
  <dc:language>en-US</dc:language>
  <cp:lastModifiedBy>lenix@poczta.onet.pl</cp:lastModifiedBy>
  <cp:lastPrinted>2016-09-15T15:23:00Z</cp:lastPrinted>
  <dcterms:modified xsi:type="dcterms:W3CDTF">2016-09-18T14:49:00Z</dcterms:modified>
  <cp:revision>5</cp:revision>
  <dc:subject/>
  <dc:title>REGULAMIN REKRUTACJI UCZESTNIKÓW</dc:title>
</cp:coreProperties>
</file>