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6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DOKONANIU ZAKUPÓW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ZGODNIE Z HARMONOGRAMEM ORAZ BIZNESPLANEM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azwa przedsiębior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am/em zakupów w ramach środków z dotacji, w tym towarów i/lub usług zgodnie z zatwierdzonym biznesplanem.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ocześnie oświadczam, że zakupiony sprzęt posiada parametry techniczne niezbędne do prowadzenia przeze mnie działalności gospodarczej i odpowiada stosowanym normom i standardom.* 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lang w:val="fr-FR"/>
        </w:rPr>
      </w:pPr>
      <w:r>
        <w:rPr>
          <w:rFonts w:cs="Calibri" w:ascii="Calibri" w:hAnsi="Calibri"/>
          <w:b/>
          <w:iCs/>
          <w:lang w:val="fr-FR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Wykreślić, jeśli nie dotycz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31:00Z</dcterms:created>
  <dc:creator>k.hycnar</dc:creator>
  <dc:description/>
  <cp:keywords/>
  <dc:language>en-US</dc:language>
  <cp:lastModifiedBy>lenix@poczta.onet.pl</cp:lastModifiedBy>
  <cp:lastPrinted>2016-09-06T12:11:00Z</cp:lastPrinted>
  <dcterms:modified xsi:type="dcterms:W3CDTF">2016-09-21T12:34:00Z</dcterms:modified>
  <cp:revision>9</cp:revision>
  <dc:subject/>
  <dc:title>REGULAMIN REKRUTACJI UCZESTNIKÓW</dc:title>
</cp:coreProperties>
</file>