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bCs w:val="false"/>
          <w:sz w:val="18"/>
          <w:szCs w:val="18"/>
          <w:lang w:val="pl-PL" w:eastAsia="en-US"/>
        </w:rPr>
      </w:pPr>
      <w:r>
        <w:rPr>
          <w:rFonts w:cs="Calibri" w:ascii="Calibri" w:hAnsi="Calibri"/>
          <w:b w:val="false"/>
          <w:bCs w:val="false"/>
          <w:sz w:val="18"/>
          <w:szCs w:val="18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63087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478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Załącznik nr 1 do Regulaminu rekrutacji i uczestnictwa w projekcie „Dotacja na START”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 xml:space="preserve">FORMULARZ REKRUTACYJNY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8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8"/>
          <w:szCs w:val="30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color w:val="000000"/>
          <w:sz w:val="22"/>
          <w:szCs w:val="22"/>
          <w:u w:val="double"/>
        </w:rPr>
      </w:pPr>
      <w:r>
        <w:rPr>
          <w:rFonts w:cs="Calibri" w:ascii="Calibri" w:hAnsi="Calibri"/>
          <w:b w:val="false"/>
          <w:bCs/>
          <w:color w:val="000000"/>
          <w:sz w:val="22"/>
          <w:szCs w:val="22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Projekt „Dotacja na START” współfinansowany ze środków Europejskiego Funduszu Społecznego,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realizowany przez </w:t>
      </w:r>
      <w:r>
        <w:rPr>
          <w:rFonts w:cs="Calibri" w:ascii="Calibri" w:hAnsi="Calibri"/>
          <w:b w:val="false"/>
          <w:sz w:val="20"/>
        </w:rPr>
        <w:t xml:space="preserve">Centrum Przedsiębiorczości Strefy Inwestycyjnej Innowacyjnych Technologi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sz w:val="20"/>
        </w:rPr>
        <w:t>„</w:t>
      </w:r>
      <w:r>
        <w:rPr>
          <w:rFonts w:cs="Calibri" w:ascii="Calibri" w:hAnsi="Calibri"/>
          <w:b w:val="false"/>
          <w:sz w:val="20"/>
        </w:rPr>
        <w:t>Szczepańcowa-Lotnisko” Sp. z o.o. – Lidera oraz Lokalną Grupę Działania „Kraina Nafty” – Partnera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>w ramach Regionalnego Programu Operacyjnego Województwa Podkarpackiego na lata 2014-2020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rFonts w:cs="Calibri" w:ascii="Calibri" w:hAnsi="Calibri"/>
          <w:b w:val="false"/>
          <w:i w:val="false"/>
          <w:iCs w:val="false"/>
          <w:szCs w:val="20"/>
          <w:lang w:val="pl-PL" w:eastAsia="pl-PL"/>
        </w:rPr>
        <w:t>OŚ PRIORYTETOWA VII. REGIONALNY RYNEK PRACY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sz w:val="20"/>
          <w:szCs w:val="20"/>
          <w:lang w:val="pl-PL" w:eastAsia="pl-PL"/>
        </w:rPr>
      </w:pPr>
      <w:r>
        <w:rPr>
          <w:rFonts w:cs="Calibri" w:ascii="Calibri" w:hAnsi="Calibri"/>
          <w:b w:val="false"/>
          <w:sz w:val="20"/>
          <w:szCs w:val="20"/>
          <w:lang w:val="pl-PL" w:eastAsia="pl-PL"/>
        </w:rPr>
        <w:t>DZIAŁANIE 7.3 – WSPARCIE ROZWOJU PRZEDSIĘBIORCZOŚCI</w:t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  <w:lang w:val="pl-PL" w:eastAsia="pl-PL"/>
        </w:rPr>
      </w:pPr>
      <w:r>
        <w:rPr>
          <w:rFonts w:cs="Calibri" w:ascii="Calibri" w:hAnsi="Calibri"/>
          <w:b w:val="false"/>
          <w:bCs/>
          <w:sz w:val="24"/>
          <w:szCs w:val="24"/>
          <w:lang w:val="pl-PL" w:eastAsia="pl-PL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tbl>
      <w:tblPr>
        <w:tblW w:w="92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8"/>
        <w:gridCol w:w="4130"/>
      </w:tblGrid>
      <w:tr>
        <w:trPr/>
        <w:tc>
          <w:tcPr>
            <w:tcW w:w="9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formacje wypełniane przez Instytucję przyjmującą formularz</w:t>
            </w:r>
          </w:p>
        </w:tc>
      </w:tr>
      <w:tr>
        <w:trPr>
          <w:trHeight w:val="555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er formularza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i godzina wpływu formularza rekrutacyjnego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 osoby przyjmującej formularz rekrutacyjny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eastAsia="Calibri" w:cs="Arial" w:ascii="Calibri" w:hAnsi="Calibri"/>
          <w:b/>
          <w:color w:val="000000"/>
          <w:u w:val="single"/>
        </w:rPr>
        <w:t>Przed uzupełnieniem Formularza rekrutacyjnego, prosimy o szczegółowe zapoznanie się z </w:t>
      </w:r>
      <w:r>
        <w:rPr>
          <w:rFonts w:eastAsia="Calibri" w:cs="Arial" w:ascii="Calibri" w:hAnsi="Calibri"/>
          <w:b/>
          <w:i/>
          <w:color w:val="000000"/>
          <w:u w:val="single"/>
        </w:rPr>
        <w:t>Regulaminem rekrutacji i uczestnictwa w projekcie „Dotacja na START”</w:t>
      </w:r>
      <w:r>
        <w:rPr>
          <w:rFonts w:eastAsia="Calibri" w:cs="Arial" w:ascii="Calibri" w:hAnsi="Calibri"/>
          <w:b/>
          <w:color w:val="000000"/>
          <w:u w:val="single"/>
        </w:rPr>
        <w:t>, gdzie znajdą Państwo niezbędne informacje, w tym definicje dotyczące statusu osób, które mogą uczestniczyć w projekcie.</w:t>
      </w:r>
    </w:p>
    <w:p>
      <w:pPr>
        <w:pStyle w:val="Normal"/>
        <w:jc w:val="both"/>
        <w:rPr>
          <w:rFonts w:ascii="Calibri" w:hAnsi="Calibri" w:eastAsia="Calibri" w:cs="Arial"/>
          <w:b/>
          <w:b/>
          <w:color w:val="000000"/>
          <w:u w:val="single"/>
        </w:rPr>
      </w:pPr>
      <w:r>
        <w:rPr>
          <w:rFonts w:eastAsia="Calibri" w:cs="Arial" w:ascii="Calibri" w:hAnsi="Calibri"/>
          <w:b/>
          <w:color w:val="000000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eastAsia="Calibri" w:cs="Arial"/>
          <w:color w:val="000000"/>
        </w:rPr>
      </w:pPr>
      <w:r>
        <w:rPr>
          <w:rFonts w:eastAsia="Calibri" w:cs="Arial" w:ascii="Calibri" w:hAnsi="Calibri"/>
          <w:color w:val="000000"/>
        </w:rPr>
        <w:t xml:space="preserve">Dokumenty rekrutacyjne </w:t>
      </w:r>
      <w:r>
        <w:rPr>
          <w:rFonts w:cs="Calibri" w:ascii="Calibri" w:hAnsi="Calibri"/>
        </w:rPr>
        <w:t>należy wypełnić czytelnie w każdym punkcie, a jeśli nie dotyczy, proszę wpisać NIE DOTYCZY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eastAsia="Calibri" w:cs="Arial"/>
          <w:color w:val="000000"/>
        </w:rPr>
      </w:pPr>
      <w:r>
        <w:rPr>
          <w:rFonts w:eastAsia="Calibri" w:cs="Arial" w:ascii="Calibri" w:hAnsi="Calibri"/>
          <w:color w:val="000000"/>
        </w:rPr>
        <w:t>Dokumenty rekrutacyjne wypełnione elektronicznie lub pismem odręcznym należy podpisać i złożyć osobiście od poniedziałku do piątku w godz. 7.30 - 15.30:</w:t>
      </w:r>
    </w:p>
    <w:p>
      <w:pPr>
        <w:pStyle w:val="Normal"/>
        <w:numPr>
          <w:ilvl w:val="0"/>
          <w:numId w:val="5"/>
        </w:numPr>
        <w:autoSpaceDE w:val="false"/>
        <w:ind w:left="1080" w:hanging="360"/>
        <w:jc w:val="both"/>
        <w:rPr>
          <w:rFonts w:ascii="Calibri" w:hAnsi="Calibri" w:eastAsia="Calibri" w:cs="Arial"/>
          <w:color w:val="000000"/>
        </w:rPr>
      </w:pPr>
      <w:r>
        <w:rPr>
          <w:rFonts w:eastAsia="Calibri" w:cs="Arial" w:ascii="Calibri" w:hAnsi="Calibri"/>
          <w:color w:val="000000"/>
        </w:rPr>
        <w:t>w Biurze Projektu - Centrum Przedsiębiorczości Strefy Inwestycyjnej Innowacyjnych Technologii „Szczepańcowa-Lotnisko” Sp. z o.o., 38-400 Krosno, ul. Tysiąclecia 14A (</w:t>
      </w:r>
      <w:r>
        <w:rPr>
          <w:rFonts w:cs="Calibri" w:ascii="Calibri" w:hAnsi="Calibri"/>
          <w:bCs/>
          <w:color w:val="000000"/>
          <w:u w:val="single"/>
        </w:rPr>
        <w:t>budynek dostępny architektonicznie dla osób z niepełnosprawnością ruchową</w:t>
      </w:r>
      <w:r>
        <w:rPr>
          <w:rFonts w:eastAsia="Calibri" w:cs="Arial" w:ascii="Calibri" w:hAnsi="Calibri"/>
          <w:color w:val="000000"/>
          <w:u w:val="single"/>
        </w:rPr>
        <w:t>)</w:t>
      </w:r>
      <w:r>
        <w:rPr>
          <w:rFonts w:eastAsia="Calibri" w:cs="Arial" w:ascii="Calibri" w:hAnsi="Calibri"/>
          <w:color w:val="000000"/>
        </w:rPr>
        <w:t xml:space="preserve">, </w:t>
      </w:r>
    </w:p>
    <w:p>
      <w:pPr>
        <w:pStyle w:val="Normal"/>
        <w:numPr>
          <w:ilvl w:val="0"/>
          <w:numId w:val="5"/>
        </w:numPr>
        <w:autoSpaceDE w:val="false"/>
        <w:ind w:left="1080" w:hanging="360"/>
        <w:jc w:val="both"/>
        <w:rPr/>
      </w:pPr>
      <w:r>
        <w:rPr>
          <w:rFonts w:eastAsia="Calibri" w:cs="Arial" w:ascii="Calibri" w:hAnsi="Calibri"/>
          <w:color w:val="000000"/>
        </w:rPr>
        <w:t xml:space="preserve">w siedzibie Partnera - Lokalna Grupa Działania „Kraina Nafty”, 38-430 Miejsce Piastowe, ul. Dworska 14, </w:t>
      </w:r>
    </w:p>
    <w:p>
      <w:pPr>
        <w:pStyle w:val="Normal"/>
        <w:numPr>
          <w:ilvl w:val="0"/>
          <w:numId w:val="5"/>
        </w:numPr>
        <w:autoSpaceDE w:val="false"/>
        <w:ind w:left="1080" w:hanging="360"/>
        <w:jc w:val="both"/>
        <w:rPr/>
      </w:pPr>
      <w:r>
        <w:rPr>
          <w:rFonts w:eastAsia="Calibri" w:cs="Arial" w:ascii="Calibri" w:hAnsi="Calibri"/>
          <w:color w:val="000000"/>
        </w:rPr>
        <w:t>lub pocztą tradycyjną/kurierem za potwierdzeniem odbioru na jeden z powyżej wskazanych adresów z adnotacją na kopercie „Dotacja na Start”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Calibri" w:cs="Arial" w:ascii="Calibri" w:hAnsi="Calibri"/>
          <w:color w:val="000000"/>
        </w:rPr>
        <w:t>Za datę dostarczenia dokumentów przesłanych pocztą/kurierem uznaje się datę wpływu dokumentów (d</w:t>
      </w:r>
      <w:r>
        <w:rPr>
          <w:rStyle w:val="PageNumber"/>
          <w:rFonts w:cs="Calibri" w:ascii="Calibri" w:hAnsi="Calibri"/>
        </w:rPr>
        <w:t>ata i godzina) do Biura Projektu,</w:t>
      </w:r>
      <w:r>
        <w:rPr>
          <w:rFonts w:eastAsia="Calibri" w:cs="Arial" w:ascii="Calibri" w:hAnsi="Calibri"/>
          <w:color w:val="000000"/>
        </w:rPr>
        <w:t xml:space="preserve"> bądź siedziby Partnera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eastAsia="Calibri" w:cs="Arial"/>
          <w:color w:val="000000"/>
        </w:rPr>
      </w:pPr>
      <w:r>
        <w:rPr>
          <w:rFonts w:eastAsia="Calibri" w:cs="Arial" w:ascii="Calibri" w:hAnsi="Calibri"/>
          <w:color w:val="000000"/>
        </w:rPr>
        <w:t xml:space="preserve">Termin złożenia dokumentów dla każdej tury rekrutacji zostanie określony w ogłoszeniu o rekrutacji. </w:t>
      </w:r>
      <w:r>
        <w:rPr>
          <w:rFonts w:eastAsia="Calibri" w:cs="Arial" w:ascii="Calibri" w:hAnsi="Calibri"/>
          <w:iCs/>
          <w:color w:val="000000"/>
        </w:rPr>
        <w:t>Dokumenty rekrutacyjne,</w:t>
      </w:r>
      <w:r>
        <w:rPr>
          <w:rFonts w:eastAsia="Calibri" w:cs="Arial" w:ascii="Calibri" w:hAnsi="Calibri"/>
          <w:i/>
          <w:iCs/>
          <w:color w:val="000000"/>
        </w:rPr>
        <w:t xml:space="preserve"> </w:t>
      </w:r>
      <w:r>
        <w:rPr>
          <w:rFonts w:eastAsia="Calibri" w:cs="Arial" w:ascii="Calibri" w:hAnsi="Calibri"/>
          <w:color w:val="000000"/>
        </w:rPr>
        <w:t>które wpłyną po tym terminie nie będą rozpatrywane.</w:t>
      </w:r>
    </w:p>
    <w:p>
      <w:pPr>
        <w:pStyle w:val="Normal"/>
        <w:ind w:left="360" w:hanging="0"/>
        <w:jc w:val="both"/>
        <w:rPr>
          <w:rFonts w:ascii="Calibri" w:hAnsi="Calibri" w:eastAsia="Calibri" w:cs="Arial"/>
          <w:color w:val="000000"/>
        </w:rPr>
      </w:pPr>
      <w:r>
        <w:rPr>
          <w:rFonts w:eastAsia="Calibri" w:cs="Arial" w:ascii="Calibri" w:hAnsi="Calibri"/>
          <w:color w:val="000000"/>
        </w:rPr>
      </w:r>
    </w:p>
    <w:p>
      <w:pPr>
        <w:pStyle w:val="Normal"/>
        <w:ind w:left="540" w:hanging="540"/>
        <w:jc w:val="both"/>
        <w:rPr/>
      </w:pPr>
      <w:r>
        <w:rPr>
          <w:rFonts w:cs="Calibri" w:ascii="Calibri" w:hAnsi="Calibri"/>
          <w:b/>
          <w:i/>
        </w:rPr>
        <w:t xml:space="preserve">I. </w:t>
        <w:tab/>
        <w:t xml:space="preserve">Dane personalne Kandydata/ki. </w:t>
      </w:r>
      <w:r>
        <w:rPr>
          <w:rFonts w:cs="Calibri" w:ascii="Calibri" w:hAnsi="Calibri"/>
          <w:i/>
        </w:rPr>
        <w:t xml:space="preserve">Proszę uzupełnić i zaznaczyć </w:t>
      </w:r>
      <w:r>
        <w:rPr>
          <w:rFonts w:cs="Calibri" w:ascii="Calibri" w:hAnsi="Calibri"/>
          <w:b/>
          <w:i/>
        </w:rPr>
        <w:t>X</w:t>
      </w:r>
      <w:r>
        <w:rPr/>
        <w:t xml:space="preserve"> we właściwym miejscu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20"/>
      </w:tblGrid>
      <w:tr>
        <w:trPr>
          <w:trHeight w:val="55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ię/Imiona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isko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, miejsce urodzenia oraz wiek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……</w:t>
            </w:r>
            <w:r>
              <w:rPr>
                <w:rFonts w:cs="Calibri" w:ascii="Calibri" w:hAnsi="Calibri"/>
              </w:rPr>
              <w:t>.-……..-……………………,</w:t>
              <w:tab/>
              <w:tab/>
              <w:t>Wiek ………………………………</w:t>
            </w:r>
          </w:p>
        </w:tc>
      </w:tr>
      <w:tr>
        <w:trPr>
          <w:trHeight w:val="5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SEL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3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54000</wp:posOffset>
                      </wp:positionV>
                      <wp:extent cx="3866515" cy="24066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6515" cy="240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51"/>
                                    <w:gridCol w:w="551"/>
                                    <w:gridCol w:w="551"/>
                                    <w:gridCol w:w="552"/>
                                    <w:gridCol w:w="552"/>
                                    <w:gridCol w:w="552"/>
                                    <w:gridCol w:w="552"/>
                                    <w:gridCol w:w="552"/>
                                    <w:gridCol w:w="552"/>
                                    <w:gridCol w:w="552"/>
                                    <w:gridCol w:w="572"/>
                                  </w:tblGrid>
                                  <w:tr>
                                    <w:trPr>
                                      <w:trHeight w:val="369" w:hRule="atLeast"/>
                                    </w:trPr>
                                    <w:tc>
                                      <w:tcPr>
                                        <w:tcW w:w="5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45pt;height:18.95pt;mso-wrap-distance-left:7.05pt;mso-wrap-distance-right:7.05pt;mso-wrap-distance-top:0pt;mso-wrap-distance-bottom:0pt;margin-top:-20pt;mso-position-vertical-relative:text;margin-left:17.9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1"/>
                              <w:gridCol w:w="551"/>
                              <w:gridCol w:w="551"/>
                              <w:gridCol w:w="552"/>
                              <w:gridCol w:w="552"/>
                              <w:gridCol w:w="552"/>
                              <w:gridCol w:w="552"/>
                              <w:gridCol w:w="552"/>
                              <w:gridCol w:w="552"/>
                              <w:gridCol w:w="552"/>
                              <w:gridCol w:w="572"/>
                            </w:tblGrid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5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P (jeśli dotyczy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24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"/>
              <w:gridCol w:w="401"/>
              <w:gridCol w:w="402"/>
              <w:gridCol w:w="402"/>
              <w:gridCol w:w="402"/>
              <w:gridCol w:w="402"/>
              <w:gridCol w:w="402"/>
              <w:gridCol w:w="402"/>
              <w:gridCol w:w="402"/>
              <w:gridCol w:w="402"/>
              <w:gridCol w:w="402"/>
              <w:gridCol w:w="402"/>
              <w:gridCol w:w="419"/>
            </w:tblGrid>
            <w:tr>
              <w:trPr>
                <w:trHeight w:val="492" w:hRule="atLeast"/>
              </w:trPr>
              <w:tc>
                <w:tcPr>
                  <w:tcW w:w="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Seria i numer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wodu osobistego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ształceni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120" w:after="120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0" w:name="__Fieldmark__0_1926168217"/>
            <w:bookmarkStart w:id="1" w:name="__Fieldmark__0_1926168217"/>
            <w:bookmarkEnd w:id="1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podstawowe                                              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" w:name="__Fieldmark__1_1926168217"/>
            <w:bookmarkStart w:id="3" w:name="__Fieldmark__1_1926168217"/>
            <w:bookmarkEnd w:id="3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gimnazjalne     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spacing w:before="120" w:after="120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" w:name="__Fieldmark__2_1926168217"/>
            <w:bookmarkStart w:id="5" w:name="__Fieldmark__2_1926168217"/>
            <w:bookmarkEnd w:id="5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ponadgimnazjalne (zawodowe lub ogólnokształcące)</w:t>
            </w:r>
          </w:p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" w:name="__Fieldmark__3_1926168217"/>
            <w:bookmarkStart w:id="7" w:name="__Fieldmark__3_1926168217"/>
            <w:bookmarkEnd w:id="7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policealne (bez wymaganej matury)     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8" w:name="__Fieldmark__4_1926168217"/>
            <w:bookmarkStart w:id="9" w:name="__Fieldmark__4_1926168217"/>
            <w:bookmarkEnd w:id="9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pomaturalne   </w:t>
            </w:r>
          </w:p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0" w:name="__Fieldmark__5_1926168217"/>
            <w:bookmarkStart w:id="11" w:name="__Fieldmark__5_1926168217"/>
            <w:bookmarkEnd w:id="11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wyższe licencjackie                                   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2" w:name="__Fieldmark__6_1926168217"/>
            <w:bookmarkStart w:id="13" w:name="__Fieldmark__6_1926168217"/>
            <w:bookmarkEnd w:id="13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wyższe magisterskie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2700"/>
        <w:gridCol w:w="1800"/>
        <w:gridCol w:w="2917"/>
      </w:tblGrid>
      <w:tr>
        <w:trPr>
          <w:trHeight w:val="389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 zamieszkania:</w:t>
            </w:r>
          </w:p>
        </w:tc>
      </w:tr>
      <w:tr>
        <w:trPr>
          <w:trHeight w:val="552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lica:</w:t>
            </w:r>
          </w:p>
        </w:tc>
        <w:tc>
          <w:tcPr>
            <w:tcW w:w="7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r budynk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r lokalu: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2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ejscowość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d pocztowy: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mina:</w:t>
            </w:r>
          </w:p>
        </w:tc>
        <w:tc>
          <w:tcPr>
            <w:tcW w:w="7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2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dzaj obszaru:</w:t>
            </w:r>
          </w:p>
        </w:tc>
        <w:tc>
          <w:tcPr>
            <w:tcW w:w="7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7" w:hanging="0"/>
              <w:rPr>
                <w:rFonts w:ascii="Calibri" w:hAnsi="Calibri" w:cs="Calibri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4" w:name="__Fieldmark__7_1926168217"/>
            <w:bookmarkStart w:id="15" w:name="__Fieldmark__7_1926168217"/>
            <w:bookmarkEnd w:id="15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lang w:val="en-US" w:eastAsia="en-US"/>
              </w:rPr>
              <w:t>miejski</w:t>
            </w:r>
            <w:r>
              <w:rPr>
                <w:rFonts w:cs="Calibri" w:ascii="Calibri" w:hAnsi="Calibri"/>
              </w:rPr>
              <w:t xml:space="preserve">                                      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6" w:name="__Fieldmark__8_1926168217"/>
            <w:bookmarkStart w:id="17" w:name="__Fieldmark__8_1926168217"/>
            <w:bookmarkEnd w:id="17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</w:rPr>
              <w:t xml:space="preserve"> wiejski</w:t>
            </w:r>
          </w:p>
        </w:tc>
      </w:tr>
      <w:tr>
        <w:trPr>
          <w:trHeight w:val="552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wiat:</w:t>
            </w:r>
          </w:p>
        </w:tc>
        <w:tc>
          <w:tcPr>
            <w:tcW w:w="7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8" w:name="__Fieldmark__9_1926168217"/>
            <w:bookmarkStart w:id="19" w:name="__Fieldmark__9_1926168217"/>
            <w:bookmarkEnd w:id="19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bieszczadzki                  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0" w:name="__Fieldmark__10_1926168217"/>
            <w:bookmarkStart w:id="21" w:name="__Fieldmark__10_1926168217"/>
            <w:bookmarkEnd w:id="21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brzozowski                     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2" w:name="__Fieldmark__11_1926168217"/>
            <w:bookmarkStart w:id="23" w:name="__Fieldmark__11_1926168217"/>
            <w:bookmarkEnd w:id="23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dębicki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4" w:name="__Fieldmark__12_1926168217"/>
            <w:bookmarkStart w:id="25" w:name="__Fieldmark__12_1926168217"/>
            <w:bookmarkEnd w:id="25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jasielski                          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6" w:name="__Fieldmark__13_1926168217"/>
            <w:bookmarkStart w:id="27" w:name="__Fieldmark__13_1926168217"/>
            <w:bookmarkEnd w:id="27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krośnieński                     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8" w:name="__Fieldmark__14_1926168217"/>
            <w:bookmarkStart w:id="29" w:name="__Fieldmark__14_1926168217"/>
            <w:bookmarkEnd w:id="29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leski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0" w:name="__Fieldmark__15_1926168217"/>
            <w:bookmarkStart w:id="31" w:name="__Fieldmark__15_1926168217"/>
            <w:bookmarkEnd w:id="31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sanocki                          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2" w:name="__Fieldmark__16_1926168217"/>
            <w:bookmarkStart w:id="33" w:name="__Fieldmark__16_1926168217"/>
            <w:bookmarkEnd w:id="33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strzyżowski                     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4" w:name="__Fieldmark__17_1926168217"/>
            <w:bookmarkStart w:id="35" w:name="__Fieldmark__17_1926168217"/>
            <w:bookmarkEnd w:id="35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inny </w:t>
            </w:r>
          </w:p>
        </w:tc>
      </w:tr>
      <w:tr>
        <w:trPr>
          <w:trHeight w:val="552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ojewództwo:</w:t>
            </w:r>
          </w:p>
        </w:tc>
        <w:tc>
          <w:tcPr>
            <w:tcW w:w="7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4"/>
        <w:gridCol w:w="5940"/>
      </w:tblGrid>
      <w:tr>
        <w:trPr>
          <w:trHeight w:val="553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efon, adres e-mail*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*Kandydat/ka wyraża zgodę na przesyłanie wszelkiej korespondencji drogą elektroniczną podczas realizacji projekt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553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 do korespondencji (jeśli jest inny niż zamieszkania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left="54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II. </w:t>
        <w:tab/>
        <w:t>Ankieta pozwalająca ocenić przynależność Kandydata/ki do grupy docelowej.</w:t>
      </w:r>
      <w:r>
        <w:rPr>
          <w:rFonts w:cs="Calibri" w:ascii="Calibri" w:hAnsi="Calibri"/>
        </w:rPr>
        <w:t xml:space="preserve"> </w:t>
      </w:r>
    </w:p>
    <w:p>
      <w:pPr>
        <w:pStyle w:val="Normal"/>
        <w:ind w:left="54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Proszę zaznaczyć </w:t>
      </w:r>
      <w:r>
        <w:rPr>
          <w:rFonts w:cs="Calibri" w:ascii="Calibri" w:hAnsi="Calibri"/>
          <w:b/>
          <w:i/>
        </w:rPr>
        <w:t>X</w:t>
      </w:r>
      <w:r>
        <w:rPr>
          <w:rFonts w:cs="Calibri" w:ascii="Calibri" w:hAnsi="Calibri"/>
          <w:i/>
        </w:rPr>
        <w:t xml:space="preserve"> we właściwym miejscu.</w:t>
      </w:r>
    </w:p>
    <w:p>
      <w:pPr>
        <w:pStyle w:val="Normal"/>
        <w:snapToGrid w:val="false"/>
        <w:ind w:left="54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3947"/>
        <w:gridCol w:w="956"/>
        <w:gridCol w:w="3063"/>
        <w:gridCol w:w="1022"/>
      </w:tblGrid>
      <w:tr>
        <w:trPr>
          <w:trHeight w:val="29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oba w wieku powyżej 29 roku życia</w:t>
            </w:r>
            <w:r>
              <w:rPr>
                <w:rFonts w:eastAsia="Lucida Sans Unicode" w:cs="Calibri" w:ascii="Calibri" w:hAnsi="Calibri"/>
                <w:sz w:val="22"/>
                <w:szCs w:val="22"/>
                <w:lang w:eastAsia="zxx"/>
              </w:rPr>
              <w:t>*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6" w:name="__Fieldmark__18_1926168217"/>
            <w:bookmarkStart w:id="37" w:name="__Fieldmark__18_1926168217"/>
            <w:bookmarkEnd w:id="37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</w:t>
            </w:r>
          </w:p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8" w:name="__Fieldmark__19_1926168217"/>
            <w:bookmarkStart w:id="39" w:name="__Fieldmark__19_1926168217"/>
            <w:bookmarkEnd w:id="39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Lucida Sans Unicode" w:cs="Calibri"/>
                <w:sz w:val="22"/>
                <w:szCs w:val="22"/>
                <w:lang w:eastAsia="zxx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  <w:lang w:eastAsia="zxx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Lucida Sans Unicode" w:cs="Calibri"/>
                <w:sz w:val="22"/>
                <w:szCs w:val="22"/>
                <w:lang w:eastAsia="zxx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  <w:lang w:eastAsia="zxx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Lucida Sans Unicode" w:cs="Calibri"/>
                <w:sz w:val="22"/>
                <w:szCs w:val="22"/>
                <w:lang w:eastAsia="zxx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  <w:lang w:eastAsia="zxx"/>
              </w:rPr>
              <w:t>Osoba bezrobotna*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0" w:name="__Fieldmark__20_1926168217"/>
            <w:bookmarkStart w:id="41" w:name="__Fieldmark__20_1926168217"/>
            <w:bookmarkEnd w:id="41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</w:t>
            </w:r>
          </w:p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2" w:name="__Fieldmark__21_1926168217"/>
            <w:bookmarkStart w:id="43" w:name="__Fieldmark__21_1926168217"/>
            <w:bookmarkEnd w:id="43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Lucida Sans Unicode" w:cs="Calibri"/>
                <w:sz w:val="22"/>
                <w:szCs w:val="22"/>
                <w:lang w:eastAsia="zxx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  <w:lang w:eastAsia="zxx"/>
              </w:rPr>
              <w:t xml:space="preserve">zarejestrowana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  <w:lang w:eastAsia="zxx"/>
              </w:rPr>
              <w:t>w Powiatowym Urzędzie Pracy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4" w:name="__Fieldmark__22_1926168217"/>
            <w:bookmarkStart w:id="45" w:name="__Fieldmark__22_1926168217"/>
            <w:bookmarkEnd w:id="45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</w:t>
            </w:r>
          </w:p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6" w:name="__Fieldmark__23_1926168217"/>
            <w:bookmarkStart w:id="47" w:name="__Fieldmark__23_1926168217"/>
            <w:bookmarkEnd w:id="47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  <w:tr>
        <w:trPr>
          <w:trHeight w:val="405" w:hRule="atLeas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</w:rPr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Lucida Sans Unicode" w:cs="Calibri"/>
                <w:sz w:val="22"/>
                <w:szCs w:val="22"/>
                <w:lang w:eastAsia="zxx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  <w:lang w:eastAsia="zxx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Lucida Sans Unicode" w:cs="Calibri"/>
                <w:sz w:val="22"/>
                <w:szCs w:val="22"/>
                <w:lang w:eastAsia="zxx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  <w:lang w:eastAsia="zxx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Lucida Sans Unicode" w:cs="Calibri"/>
                <w:sz w:val="22"/>
                <w:szCs w:val="22"/>
                <w:lang w:eastAsia="zxx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  <w:lang w:eastAsia="zxx"/>
              </w:rPr>
              <w:t>niezarejestrowana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  <w:lang w:eastAsia="zxx"/>
              </w:rPr>
              <w:t>w Powiatowym Urzędzie Pracy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8" w:name="__Fieldmark__24_1926168217"/>
            <w:bookmarkStart w:id="49" w:name="__Fieldmark__24_1926168217"/>
            <w:bookmarkEnd w:id="49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</w:t>
            </w:r>
          </w:p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0" w:name="__Fieldmark__25_1926168217"/>
            <w:bookmarkStart w:id="51" w:name="__Fieldmark__25_1926168217"/>
            <w:bookmarkEnd w:id="51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  <w:tr>
        <w:trPr>
          <w:trHeight w:val="293" w:hRule="atLeas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soba bierna zawodowo*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2" w:name="__Fieldmark__26_1926168217"/>
            <w:bookmarkStart w:id="53" w:name="__Fieldmark__26_1926168217"/>
            <w:bookmarkEnd w:id="53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</w:t>
            </w:r>
          </w:p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4" w:name="__Fieldmark__27_1926168217"/>
            <w:bookmarkStart w:id="55" w:name="__Fieldmark__27_1926168217"/>
            <w:bookmarkEnd w:id="55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Lucida Sans Unicode" w:cs="Calibri"/>
                <w:sz w:val="22"/>
                <w:szCs w:val="22"/>
                <w:lang w:eastAsia="zxx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  <w:lang w:eastAsia="zxx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Lucida Sans Unicode" w:cs="Calibri"/>
                <w:sz w:val="22"/>
                <w:szCs w:val="22"/>
                <w:lang w:eastAsia="zxx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  <w:lang w:eastAsia="zxx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  <w:t>Osoba w wieku od 50 roku życia*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6" w:name="__Fieldmark__28_1926168217"/>
            <w:bookmarkStart w:id="57" w:name="__Fieldmark__28_1926168217"/>
            <w:bookmarkEnd w:id="57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</w:t>
            </w:r>
          </w:p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8" w:name="__Fieldmark__29_1926168217"/>
            <w:bookmarkStart w:id="59" w:name="__Fieldmark__29_1926168217"/>
            <w:bookmarkEnd w:id="59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  <w:t xml:space="preserve">Osoba </w:t>
            </w:r>
            <w:r>
              <w:rPr>
                <w:rFonts w:cs="Calibri" w:ascii="Calibri" w:hAnsi="Calibri"/>
                <w:sz w:val="22"/>
                <w:szCs w:val="22"/>
              </w:rPr>
              <w:t>długotrwale bezrobotna*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0" w:name="__Fieldmark__30_1926168217"/>
            <w:bookmarkStart w:id="61" w:name="__Fieldmark__30_1926168217"/>
            <w:bookmarkEnd w:id="61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</w:t>
            </w:r>
          </w:p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2" w:name="__Fieldmark__31_1926168217"/>
            <w:bookmarkStart w:id="63" w:name="__Fieldmark__31_1926168217"/>
            <w:bookmarkEnd w:id="63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  <w:t>Płeć (kobieta – K, mężczyzna – M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4" w:name="__Fieldmark__32_1926168217"/>
            <w:bookmarkStart w:id="65" w:name="__Fieldmark__32_1926168217"/>
            <w:bookmarkEnd w:id="65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K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6" w:name="__Fieldmark__33_1926168217"/>
            <w:bookmarkStart w:id="67" w:name="__Fieldmark__33_1926168217"/>
            <w:bookmarkEnd w:id="67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M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bieta sprawująca opiekę nad osobą zależną*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8" w:name="__Fieldmark__34_1926168217"/>
            <w:bookmarkStart w:id="69" w:name="__Fieldmark__34_1926168217"/>
            <w:bookmarkEnd w:id="69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</w:t>
            </w:r>
          </w:p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70" w:name="__Fieldmark__35_1926168217"/>
            <w:bookmarkStart w:id="71" w:name="__Fieldmark__35_1926168217"/>
            <w:bookmarkEnd w:id="71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  <w:tr>
        <w:trPr>
          <w:trHeight w:val="293" w:hRule="atLeas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Lucida Sans Unicode" w:cs="Calibri"/>
                <w:sz w:val="22"/>
                <w:szCs w:val="22"/>
                <w:lang w:eastAsia="zxx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  <w:lang w:eastAsia="zxx"/>
              </w:rPr>
              <w:t>Osoba niepełnosprawna*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72" w:name="__Fieldmark__36_1926168217"/>
            <w:bookmarkStart w:id="73" w:name="__Fieldmark__36_1926168217"/>
            <w:bookmarkEnd w:id="73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</w:t>
            </w:r>
          </w:p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74" w:name="__Fieldmark__37_1926168217"/>
            <w:bookmarkStart w:id="75" w:name="__Fieldmark__37_1926168217"/>
            <w:bookmarkEnd w:id="75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Lucida Sans Unicode" w:cs="Calibri"/>
                <w:sz w:val="22"/>
                <w:szCs w:val="22"/>
                <w:lang w:eastAsia="zxx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  <w:lang w:eastAsia="zxx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Lucida Sans Unicode" w:cs="Calibri"/>
                <w:sz w:val="22"/>
                <w:szCs w:val="22"/>
                <w:lang w:eastAsia="zxx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  <w:lang w:eastAsia="zxx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rejestrowany w PUP rolnik/członek rodziny prowadzący gospodarstwo rolne do 2 ha przeliczeniowych, który deklaruje przejście z systemu KRUS do ZUS po zarejestrowaniu działalności gospod.*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76" w:name="__Fieldmark__38_1926168217"/>
            <w:bookmarkStart w:id="77" w:name="__Fieldmark__38_1926168217"/>
            <w:bookmarkEnd w:id="77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78" w:name="__Fieldmark__39_1926168217"/>
            <w:bookmarkStart w:id="79" w:name="__Fieldmark__39_1926168217"/>
            <w:bookmarkEnd w:id="79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Default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5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9"/>
        <w:gridCol w:w="5488"/>
      </w:tblGrid>
      <w:tr>
        <w:trPr>
          <w:trHeight w:val="293" w:hRule="atLeast"/>
          <w:cantSplit w:val="true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Szczególne potrzeby lub ograniczenia dotyczące udziału w projekcie wynikające z niepełnosprawności, w tym szczególne potrzeby żywieniowe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80" w:name="__Fieldmark__40_1926168217"/>
            <w:bookmarkStart w:id="81" w:name="__Fieldmark__40_1926168217"/>
            <w:bookmarkEnd w:id="81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                     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82" w:name="__Fieldmark__41_1926168217"/>
            <w:bookmarkStart w:id="83" w:name="__Fieldmark__41_1926168217"/>
            <w:bookmarkEnd w:id="83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oszę uzupełnić (jeśli dotyczy)</w:t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5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6"/>
        <w:gridCol w:w="956"/>
        <w:gridCol w:w="4085"/>
      </w:tblGrid>
      <w:tr>
        <w:trPr>
          <w:trHeight w:val="293" w:hRule="atLeast"/>
          <w:cantSplit w:val="true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estem zainteresowany/a zwrotem kosztów opieki nad osobą zależną*           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84" w:name="__Fieldmark__42_1926168217"/>
            <w:bookmarkStart w:id="85" w:name="__Fieldmark__42_1926168217"/>
            <w:bookmarkEnd w:id="85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                     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86" w:name="__Fieldmark__43_1926168217"/>
            <w:bookmarkStart w:id="87" w:name="__Fieldmark__43_1926168217"/>
            <w:bookmarkEnd w:id="87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</w:tbl>
    <w:p>
      <w:pPr>
        <w:pStyle w:val="Default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*Definicje znajdują się w </w:t>
      </w:r>
      <w:r>
        <w:rPr>
          <w:rFonts w:cs="Calibri" w:ascii="Calibri" w:hAnsi="Calibri"/>
          <w:i/>
          <w:sz w:val="22"/>
          <w:szCs w:val="22"/>
          <w:u w:val="single"/>
        </w:rPr>
        <w:t>Regulaminie rekrutacji i uczestnictwa w projekcie.</w:t>
      </w:r>
    </w:p>
    <w:p>
      <w:pPr>
        <w:pStyle w:val="Normal"/>
        <w:ind w:left="540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ind w:left="5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2"/>
          <w:numId w:val="5"/>
        </w:numPr>
        <w:tabs>
          <w:tab w:val="clear" w:pos="708"/>
        </w:tabs>
        <w:ind w:left="540" w:hanging="54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Krótki opis planowanej działalności gospodarczej (sektor, branża, posiadane zasoby, tj. kwalifikacje i umiejętności niezbędne do prowadzenia działalności gospodarczej, planowany koszt inwestycji).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mysł biznesowy (sektor, branża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 xml:space="preserve">, rodzaj i skrócony opis planowanego przedsięwzięcia, miejsce prowadzenia działalności, planowany zasięg - rynek lokalny, regionalny, oferta produktów/usług, powiązanie pomysłu z doświadczeniem nabytym podczas pracy w rolnictwie – jeśli dotyczy, itp.). </w:t>
      </w:r>
      <w:r>
        <w:rPr>
          <w:rFonts w:cs="Calibri" w:ascii="Calibri" w:hAnsi="Calibri"/>
          <w:i/>
        </w:rPr>
        <w:t xml:space="preserve">Proszę uzupełnić minimum 3 zdania. </w:t>
      </w:r>
      <w:r>
        <w:rPr>
          <w:rFonts w:cs="Calibri" w:ascii="Calibri" w:hAnsi="Calibri"/>
        </w:rPr>
        <w:t>Maksymalna ilość punktów – 12 pkt.</w:t>
      </w:r>
    </w:p>
    <w:p>
      <w:pPr>
        <w:pStyle w:val="Normal"/>
        <w:spacing w:lineRule="auto" w:line="360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zy jest wymagana koncesja/pozwolenie?</w:t>
        <w:tab/>
        <w:tab/>
        <w:t xml:space="preserve"> </w:t>
      </w:r>
      <w:r>
        <w:rPr>
          <w:rFonts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8" w:name="__Fieldmark__44_1926168217"/>
      <w:bookmarkStart w:id="89" w:name="__Fieldmark__44_1926168217"/>
      <w:bookmarkEnd w:id="8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TAK                      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0" w:name="__Fieldmark__45_1926168217"/>
      <w:bookmarkStart w:id="91" w:name="__Fieldmark__45_1926168217"/>
      <w:bookmarkEnd w:id="9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IE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ygotowanie do rozpoczęcia i prowadzenia działalności gospodarczej (ogólny plan przedsięwzięcia, opis konkurencji, posiadane zasoby rzeczowe, np. lokal, urządzenia, planowane w działalności, doświadczenie zawodowe/kwalifikacje/umiejętności, ukończone lub planowane szkolenia niezbędne do prowadzenia działalności gospodarczej, itp.). </w:t>
      </w:r>
      <w:r>
        <w:rPr>
          <w:rFonts w:cs="Calibri" w:ascii="Calibri" w:hAnsi="Calibri"/>
          <w:i/>
        </w:rPr>
        <w:t xml:space="preserve">Proszę uzupełnić minimum 5 zdań. </w:t>
      </w:r>
      <w:r>
        <w:rPr>
          <w:rFonts w:cs="Calibri" w:ascii="Calibri" w:hAnsi="Calibri"/>
        </w:rPr>
        <w:t>Maksymalna ilość punktów – 17 pkt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lanowane wydatki niezbędne do założenia/prowadzenia działalności gospodarczej zgodnie z katalogiem wydatków kwalifikowanych, tj. zakup środków trwałych, zakup wartości niematerialnych i prawnych, zakup sprzętu, wyposażenia, zlecenie prac budowlanych lub adaptacyjnych, materiały budowlane (rodzaj wydatków, szacunkowe koszty, wydatki ze środków własnych, w tym planowane utworzenie nowych miejsc pracy w ciągu pierwszych 3 miesięcy prowadzenia działalności, itp.). </w:t>
      </w:r>
      <w:r>
        <w:rPr>
          <w:rFonts w:cs="Calibri" w:ascii="Calibri" w:hAnsi="Calibri"/>
          <w:i/>
        </w:rPr>
        <w:t xml:space="preserve">Proszę zaznaczyć </w:t>
      </w:r>
      <w:r>
        <w:rPr>
          <w:rFonts w:cs="Calibri" w:ascii="Calibri" w:hAnsi="Calibri"/>
          <w:b/>
          <w:i/>
        </w:rPr>
        <w:t xml:space="preserve">X </w:t>
      </w:r>
      <w:r>
        <w:rPr>
          <w:rFonts w:cs="Calibri" w:ascii="Calibri" w:hAnsi="Calibri"/>
          <w:i/>
        </w:rPr>
        <w:t xml:space="preserve">we właściwym miejscu oraz uzupełnić minimum 3 zdania. </w:t>
      </w:r>
      <w:r>
        <w:rPr>
          <w:rFonts w:cs="Calibri" w:ascii="Calibri" w:hAnsi="Calibri"/>
        </w:rPr>
        <w:t>Maksymalna ilość punktów – 10 pkt., w tym 7 pkt. za utworzenie miejsca pracy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lanowane utworzenie nowego miejsca pracy (poza samozatrudnieniem)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2" w:name="__Fieldmark__46_1926168217"/>
      <w:bookmarkStart w:id="93" w:name="__Fieldmark__46_1926168217"/>
      <w:bookmarkEnd w:id="9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lang w:val="en-US" w:eastAsia="en-US"/>
        </w:rPr>
        <w:t>TAK</w:t>
      </w:r>
      <w:r>
        <w:rPr>
          <w:rFonts w:cs="Calibri" w:ascii="Calibri" w:hAnsi="Calibri"/>
        </w:rPr>
        <w:t xml:space="preserve">                                      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4" w:name="__Fieldmark__47_1926168217"/>
      <w:bookmarkStart w:id="95" w:name="__Fieldmark__47_1926168217"/>
      <w:bookmarkEnd w:id="9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</w:rPr>
        <w:t xml:space="preserve"> NIE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Proszę podać planowane stanowisko (jeśli dotyczy)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jaki sposób planowana działalność gospodarcza uwzględnia sytuację życiową Kandydata/ki, w tym opieka nad osobami zależnymi, itp. (w tym godzenie życia zawodowego i rodzinnego). </w:t>
      </w:r>
      <w:r>
        <w:rPr>
          <w:rFonts w:cs="Calibri" w:ascii="Calibri" w:hAnsi="Calibri"/>
          <w:i/>
        </w:rPr>
        <w:t xml:space="preserve">Proszę uzupełnić minimum 3 zdania. </w:t>
      </w:r>
      <w:r>
        <w:rPr>
          <w:rFonts w:cs="Calibri" w:ascii="Calibri" w:hAnsi="Calibri"/>
        </w:rPr>
        <w:t>Maksymalna ilość punktów – 3 pkt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NIOSKOWANA KWOTA DOFINANSOWANIA: ……………………………………………………………… PLN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Czy rozpocząłby Pan/i działalność gospodarczą ze środków własnych bez otrzymania środków finansowych w ramach Działania 7.3 RPO WP?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6" w:name="__Fieldmark__48_1926168217"/>
      <w:bookmarkStart w:id="97" w:name="__Fieldmark__48_1926168217"/>
      <w:bookmarkEnd w:id="9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lang w:val="en-US" w:eastAsia="en-US"/>
        </w:rPr>
        <w:t>TAK</w:t>
      </w:r>
      <w:r>
        <w:rPr>
          <w:rFonts w:cs="Calibri" w:ascii="Calibri" w:hAnsi="Calibri"/>
        </w:rPr>
        <w:t xml:space="preserve">                                      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8" w:name="__Fieldmark__49_1926168217"/>
      <w:bookmarkStart w:id="99" w:name="__Fieldmark__49_1926168217"/>
      <w:bookmarkEnd w:id="9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</w:rPr>
        <w:t xml:space="preserve"> NIE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Deklaruję, że </w:t>
      </w:r>
      <w:r>
        <w:rPr>
          <w:rFonts w:eastAsia="Calibri" w:cs="Arial" w:ascii="Calibri" w:hAnsi="Calibri"/>
          <w:b/>
          <w:color w:val="000000"/>
        </w:rPr>
        <w:t>w momencie założenia działalności gospodarczej dokonam przejścia z KRUS do ogólnego systemu ubezpieczeń (ZUS).*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 xml:space="preserve">*Proszę wykreślić, jeśli nie dotyczy. </w:t>
      </w:r>
    </w:p>
    <w:p>
      <w:pPr>
        <w:pStyle w:val="Normal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  <w:r>
        <w:rPr>
          <w:rFonts w:cs="Calibri" w:ascii="Calibri" w:hAnsi="Calibri"/>
          <w:sz w:val="22"/>
          <w:szCs w:val="22"/>
        </w:rPr>
        <w:t>..…………..</w:t>
        <w:tab/>
        <w:tab/>
        <w:tab/>
        <w:tab/>
        <w:t>…………….…………………………………………..</w:t>
        <w:tab/>
        <w:t>Miejscowość, data</w:t>
        <w:tab/>
        <w:tab/>
        <w:tab/>
        <w:tab/>
        <w:tab/>
        <w:t xml:space="preserve">      Czytelny podpis Kandydata/ki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Wraz z Formularzem rekrutacyjnym składam następujące załączniki: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1. ……………………………………………………………………………………………………………………………..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2. ……………………………………………………………………………………………………………..…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Źródło informacji o projekcie </w:t>
      </w:r>
      <w:r>
        <w:rPr>
          <w:rFonts w:cs="Calibri" w:ascii="Calibri" w:hAnsi="Calibri"/>
          <w:i/>
        </w:rPr>
        <w:t>(proszę zaznaczyć właściwe)</w:t>
      </w:r>
      <w:r>
        <w:rPr>
          <w:rFonts w:cs="Calibri" w:ascii="Calibri" w:hAnsi="Calibri"/>
        </w:rPr>
        <w:t>:</w:t>
      </w:r>
    </w:p>
    <w:p>
      <w:pPr>
        <w:pStyle w:val="Normal"/>
        <w:tabs>
          <w:tab w:val="clear" w:pos="708"/>
          <w:tab w:val="left" w:pos="1332" w:leader="none"/>
        </w:tabs>
        <w:spacing w:before="120" w:after="12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0" w:name="__Fieldmark__50_1926168217"/>
      <w:bookmarkStart w:id="101" w:name="__Fieldmark__50_1926168217"/>
      <w:bookmarkEnd w:id="10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radio                  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2" w:name="__Fieldmark__51_1926168217"/>
      <w:bookmarkStart w:id="103" w:name="__Fieldmark__51_1926168217"/>
      <w:bookmarkEnd w:id="10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gazeta</w:t>
        <w:tab/>
        <w:tab/>
        <w:tab/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4" w:name="__Fieldmark__52_1926168217"/>
      <w:bookmarkStart w:id="105" w:name="__Fieldmark__52_1926168217"/>
      <w:bookmarkEnd w:id="10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portal internetowy</w:t>
        <w:tab/>
        <w:tab/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6" w:name="__Fieldmark__53_1926168217"/>
      <w:bookmarkStart w:id="107" w:name="__Fieldmark__53_1926168217"/>
      <w:bookmarkEnd w:id="10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osoby polecające</w:t>
      </w:r>
    </w:p>
    <w:p>
      <w:pPr>
        <w:pStyle w:val="Normal"/>
        <w:tabs>
          <w:tab w:val="clear" w:pos="708"/>
          <w:tab w:val="left" w:pos="1332" w:leader="none"/>
        </w:tabs>
        <w:spacing w:before="120" w:after="12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8" w:name="__Fieldmark__54_1926168217"/>
      <w:bookmarkStart w:id="109" w:name="__Fieldmark__54_1926168217"/>
      <w:bookmarkEnd w:id="10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strona www Beneficjenta/Partnera </w:t>
        <w:tab/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0" w:name="__Fieldmark__55_1926168217"/>
      <w:bookmarkStart w:id="111" w:name="__Fieldmark__55_1926168217"/>
      <w:bookmarkEnd w:id="1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inne, jakie?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40" w:hanging="540"/>
        <w:jc w:val="both"/>
        <w:rPr/>
      </w:pPr>
      <w:r>
        <w:rPr>
          <w:rFonts w:cs="Calibri" w:ascii="Calibri" w:hAnsi="Calibri"/>
          <w:b/>
        </w:rPr>
        <w:t xml:space="preserve">IV. </w:t>
        <w:tab/>
        <w:t>Oświadczenia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</w:rPr>
        <w:t>Świadoma/-y odpowiedzialności karnej wynikającej z art. 233 Kodeksu Karnego, przewidującego karę pozbawienia wolności za składanie fałszywych zeznań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Oświadczam że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  <w:u w:val="single"/>
        </w:rPr>
        <w:footnoteReference w:id="4"/>
      </w:r>
      <w:r>
        <w:rPr>
          <w:rFonts w:cs="Calibri" w:ascii="Calibri" w:hAnsi="Calibri"/>
          <w:b/>
          <w:sz w:val="22"/>
          <w:szCs w:val="22"/>
          <w:u w:val="single"/>
        </w:rPr>
        <w:t>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nie posiadam i nie posiadałam/em aktywnego wpisu do CEIDG, nie byłem zarejestrowany w KRS jako przedsiębiorca, nie prowadziłem działalności gospodarczej na podstawie przepisów odrębnych w okresie 12 miesięcy poprzedzających dzień przystąpienia do projektu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nie byłam/-em karana/-y za przestępstwo skarbowe oraz korzystam w pełni z praw publicznych i posiadam pełną zdolność do czynności prawnych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byłam/-em karana/-y zakazem dostępu do środków o których mowa w art. 5 ust. 3 pkt. 1 i 4 Ustawy z dnia 27 sierpnia 2009 r. o finansach publicznych (Dz. U. z 2009 r., 157, poz. 1240 z późn. zm.)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e korzystam równolegle z innych bezzwrotnych środków publicznych na rozpoczęcie działalności gospodarczej, w tym zwłaszcza ze środków Funduszu Pracy, PFRON oraz w ramach Działania 7.3 RPO WP 2014-2020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zawarte w formularzu rekrutacyjnym są prawdziwe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ciągu bieżącego roku kalendarzowego oraz dwóch poprzedzających go latach kalendarzowych nie otrzymałam/-em pomocy </w:t>
      </w:r>
      <w:r>
        <w:rPr>
          <w:rFonts w:cs="Calibri" w:ascii="Calibri" w:hAnsi="Calibri"/>
          <w:i/>
          <w:sz w:val="22"/>
          <w:szCs w:val="22"/>
        </w:rPr>
        <w:t>de minimis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ciągu bieżącego roku kalendarzowego oraz dwóch poprzedzających go latach kalendarzowych otrzymałam/-em pomoc </w:t>
      </w:r>
      <w:r>
        <w:rPr>
          <w:rFonts w:cs="Calibri" w:ascii="Calibri" w:hAnsi="Calibri"/>
          <w:i/>
          <w:sz w:val="22"/>
          <w:szCs w:val="22"/>
        </w:rPr>
        <w:t xml:space="preserve">de minimis </w:t>
      </w:r>
      <w:r>
        <w:rPr>
          <w:rFonts w:cs="Calibri" w:ascii="Calibri" w:hAnsi="Calibri"/>
          <w:sz w:val="22"/>
          <w:szCs w:val="22"/>
        </w:rPr>
        <w:t>w wysokości</w:t>
      </w:r>
      <w:r>
        <w:rPr>
          <w:rFonts w:cs="Calibri" w:ascii="Calibri" w:hAnsi="Calibri"/>
          <w:i/>
          <w:sz w:val="22"/>
          <w:szCs w:val="22"/>
        </w:rPr>
        <w:t xml:space="preserve"> ……………….……………</w:t>
      </w:r>
      <w:r>
        <w:rPr>
          <w:rStyle w:val="FootnoteCharacters"/>
          <w:rStyle w:val="FootnoteAnchor"/>
          <w:rFonts w:cs="Calibri" w:ascii="Calibri" w:hAnsi="Calibri"/>
          <w:i/>
          <w:sz w:val="22"/>
          <w:szCs w:val="22"/>
        </w:rPr>
        <w:footnoteReference w:id="5"/>
      </w:r>
      <w:r>
        <w:rPr>
          <w:rFonts w:cs="Calibri" w:ascii="Calibri" w:hAnsi="Calibri"/>
          <w:i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zapoznałam/em się z </w:t>
      </w:r>
      <w:r>
        <w:rPr>
          <w:rFonts w:cs="Calibri" w:ascii="Calibri" w:hAnsi="Calibri"/>
          <w:i/>
          <w:iCs/>
          <w:sz w:val="22"/>
          <w:szCs w:val="22"/>
        </w:rPr>
        <w:t xml:space="preserve">Regulaminem rekrutacji i uczestnictwa w projekcie „Dotacja na START” </w:t>
      </w:r>
      <w:r>
        <w:rPr>
          <w:rFonts w:cs="Calibri" w:ascii="Calibri" w:hAnsi="Calibri"/>
          <w:sz w:val="22"/>
          <w:szCs w:val="22"/>
        </w:rPr>
        <w:t xml:space="preserve">oraz </w:t>
      </w:r>
      <w:r>
        <w:rPr>
          <w:rFonts w:cs="Calibri" w:ascii="Calibri" w:hAnsi="Calibri"/>
          <w:i/>
          <w:iCs/>
          <w:sz w:val="22"/>
          <w:szCs w:val="22"/>
        </w:rPr>
        <w:t xml:space="preserve">Regulaminem przyznawania </w:t>
      </w:r>
      <w:r>
        <w:rPr>
          <w:rFonts w:cs="Calibri" w:ascii="Calibri" w:hAnsi="Calibri"/>
          <w:sz w:val="22"/>
          <w:szCs w:val="22"/>
        </w:rPr>
        <w:t>ś</w:t>
      </w:r>
      <w:r>
        <w:rPr>
          <w:rFonts w:cs="Calibri" w:ascii="Calibri" w:hAnsi="Calibri"/>
          <w:i/>
          <w:iCs/>
          <w:sz w:val="22"/>
          <w:szCs w:val="22"/>
        </w:rPr>
        <w:t xml:space="preserve">rodków finansowych na rozwój przedsiębiorczości </w:t>
      </w:r>
      <w:r>
        <w:rPr>
          <w:rFonts w:cs="Calibri" w:ascii="Calibri" w:hAnsi="Calibri"/>
          <w:sz w:val="22"/>
          <w:szCs w:val="22"/>
        </w:rPr>
        <w:t>i akceptuję warunki zawarte w ww. regulaminach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35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e pozostaję w związku małżeńskim lub w faktycznym pożyciu albo w stosunku pokrewieństwa i powinowactwa w linii prostej, pokrewieństwa i powinowactwa w linii bocznej do drugiego stopnia z Beneficjentem, Partnerem i/lub pracownikiem Beneficjenta, Partnera lub wykonawcy*,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357" w:hanging="360"/>
        <w:jc w:val="both"/>
        <w:rPr/>
      </w:pPr>
      <w:r>
        <w:rPr>
          <w:rFonts w:cs="Calibri" w:ascii="Calibri" w:hAnsi="Calibri"/>
          <w:sz w:val="22"/>
          <w:szCs w:val="22"/>
        </w:rPr>
        <w:t>nie pozostaję/nie pozostawałam/-em w ciągu ostatnich dwóch lat w stosunku pracy lub innym (umowa zlecenie, umowa o dzieło lub inne) z Beneficjentem, Partnerem lub wykonawcą,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60"/>
        <w:jc w:val="both"/>
        <w:rPr/>
      </w:pPr>
      <w:r>
        <w:rPr>
          <w:rFonts w:cs="Calibri" w:ascii="Calibri" w:hAnsi="Calibri"/>
          <w:sz w:val="22"/>
          <w:szCs w:val="22"/>
        </w:rPr>
        <w:t>nie zamierzam rozpocząć działalności gospodarczej prowadzonej wcześniej przez członka rodziny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  <w:r>
        <w:rPr>
          <w:rFonts w:cs="Calibri" w:ascii="Calibri" w:hAnsi="Calibri"/>
          <w:sz w:val="22"/>
          <w:szCs w:val="22"/>
        </w:rPr>
        <w:t>, z wykorzystaniem zasobów materialnych (pomieszczenia, sprzęt itp.), stanowiących zaplecze dla tej działalności, w przypadku gdy członek rodziny zaprzestał prowadzenia działalności gospodarczej nie później niż miesiąc przed dniem złożenia przeze mnie Formularza rekrutacyjnego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35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e zamierzam prowadzić działalności gospodarczej jednocześnie o tym samym profilu, co przedsiębiorstwo prowadzone przez członka rodziny i pod tym samym adresem, </w:t>
        <w:br/>
        <w:t>z wykorzystaniem pomieszczeń w których jest prowadzona działalność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357" w:hanging="360"/>
        <w:jc w:val="both"/>
        <w:rPr/>
      </w:pPr>
      <w:r>
        <w:rPr>
          <w:rFonts w:cs="Calibri" w:ascii="Calibri" w:hAnsi="Calibri"/>
          <w:sz w:val="22"/>
          <w:szCs w:val="22"/>
        </w:rPr>
        <w:t>zamierzam rozpocząć prowadzenie działalności gospodarczej na terenie województwa podkarpackiego zgodnie z opisem zamieszczonym w Części III. Formularza rekrutacyjnego, jako indywidualna osoba fizyczna prowadząca działalność gospodarczą wpisaną do CEIDG lub działalność zarejestrowana w KRS)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35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planuję rozpoczęcia działalności gospodarczej w sektorach wyłączonych z ubiegania się o wsparcie na rozpoczęcie działalności gospodarczej zgodnie z Rozporządzeniem Ministra Infrastruktury i Rozwoju z dnia 2 lipca 2015 r. w sprawie udzielania pomocy de minimis oraz pomocy publicznej w ramach programów operacyjnych finansowanych z Europejskiego Funduszu Społecznego na lata 2014-2020, o których mowa w art. 1 ust. 1 Rozporządzenia Komisji (UE) nr 1407/2013 oraz Rozporządzeniu Komisji (UE) nr 651/2014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35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stałem/am poinformowany, że projekt jest współfinansowany ze środków Europejskiego Fundusz Społecznego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35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rażam dobrowolną zgodę na gromadzenie, przetwarzanie, przekazywanie moich danych osobowych w celu realizacji projektu, rekrutacji, monitoringu i ewaluacji (zgodnie z Ustawą z dnia 29 sierpnia 1997 r. o ochronie danych osobowych, Dz. U. z 2002, Nr 101, poz. 926 z późn. zm.) także w przyszłości pod warunkiem, że cel przetwarzania danych nie zostanie zmieniony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35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stałem/am poinformowany/a o prawie dostępu do moich danych osobowych oraz ich poprawiania, przetwarzanych przez Beneficjenta, Partnera oraz inne podmioty do tego upoważnione pod warunkiem, że cel przetwarzania danych nie zostanie zmieniony.</w:t>
      </w:r>
    </w:p>
    <w:p>
      <w:pPr>
        <w:pStyle w:val="Normal"/>
        <w:spacing w:lineRule="auto" w:line="276"/>
        <w:ind w:left="3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*Definicje znajdują się w </w:t>
      </w:r>
      <w:r>
        <w:rPr>
          <w:rFonts w:cs="Calibri" w:ascii="Calibri" w:hAnsi="Calibri"/>
          <w:i/>
          <w:sz w:val="22"/>
          <w:szCs w:val="22"/>
          <w:u w:val="single"/>
        </w:rPr>
        <w:t>Regulaminie rekrutacji i uczestnictwa w projekcie.</w:t>
      </w:r>
    </w:p>
    <w:p>
      <w:pPr>
        <w:pStyle w:val="Normal"/>
        <w:spacing w:lineRule="auto" w:line="276"/>
        <w:ind w:left="357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sz w:val="22"/>
        </w:rPr>
        <w:t>………………………………………………………</w:t>
      </w:r>
      <w:r>
        <w:rPr>
          <w:rFonts w:cs="Calibri" w:ascii="Calibri" w:hAnsi="Calibri"/>
          <w:sz w:val="22"/>
        </w:rPr>
        <w:t>...………….…………………</w:t>
      </w:r>
    </w:p>
    <w:p>
      <w:pPr>
        <w:pStyle w:val="Normal"/>
        <w:jc w:val="right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  <w:t xml:space="preserve">(Data złożenia Formularza rekrutacyjnego </w:t>
      </w:r>
    </w:p>
    <w:p>
      <w:pPr>
        <w:pStyle w:val="Normal"/>
        <w:jc w:val="right"/>
        <w:rPr/>
      </w:pPr>
      <w:r>
        <w:rPr>
          <w:rFonts w:cs="Calibri" w:ascii="Calibri" w:hAnsi="Calibri"/>
          <w:i/>
          <w:sz w:val="22"/>
        </w:rPr>
        <w:t>oraz czytelny podpis Kandydata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buntu">
    <w:altName w:val="Segoe Script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Calibri" w:ascii="Calibri" w:hAnsi="Calibri"/>
      </w:rPr>
      <w:drawing>
        <wp:inline distT="0" distB="0" distL="0" distR="0">
          <wp:extent cx="578485" cy="6527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8485" cy="652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</w:rPr>
      <w:t xml:space="preserve">          </w:t>
    </w:r>
    <w:r>
      <w:rPr>
        <w:rFonts w:cs="Calibri" w:ascii="Calibri" w:hAnsi="Calibri"/>
      </w:rPr>
      <w:tab/>
      <w:t xml:space="preserve">                                                            </w:t>
      <w:tab/>
      <w:t xml:space="preserve">   </w:t>
    </w:r>
    <w:r>
      <w:rPr>
        <w:rFonts w:cs="Ubuntu;Segoe Script" w:ascii="Ubuntu;Segoe Script" w:hAnsi="Ubuntu;Segoe Script"/>
      </w:rPr>
      <w:drawing>
        <wp:inline distT="0" distB="0" distL="0" distR="0">
          <wp:extent cx="549275" cy="76898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768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2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8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Proszę podać numer PKD głównego charakteru planowanej działalności </w:t>
      </w:r>
    </w:p>
  </w:footnote>
  <w:footnote w:id="3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>W celu ograniczania zjawiska creamingu, pomoc finansowa będzie adresowana wyłącznie do osób, które nie uruchomiłyby działalności gospodarczej bez wsparcia ze środków EFS.</w:t>
      </w:r>
    </w:p>
  </w:footnote>
  <w:footnote w:id="4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>Niepotrzebne skreślić.</w:t>
      </w:r>
    </w:p>
  </w:footnote>
  <w:footnote w:id="5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>W przypadku otrzymania pomocy publicznej, należy dołączyć do Formularza rekrutacyjnego odpowiednie kopie zaświadczeń z instytucji, która tej pomocy udzieliła.</w:t>
      </w:r>
    </w:p>
  </w:footnote>
  <w:footnote w:id="6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>Członek rodziny - małżonka/małżonek oraz osoba znajdująca się w stosunku pokrewieństwa lub powinowactwa w linii prostej, a także pokrewieństwa lub powinowactwa w linii bocznej do drugiego stopnia i/lub związek z tytułu przysposobienia, opieki lub kuratel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342900</wp:posOffset>
              </wp:positionH>
              <wp:positionV relativeFrom="paragraph">
                <wp:posOffset>-6985</wp:posOffset>
              </wp:positionV>
              <wp:extent cx="6489700" cy="4997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89720" cy="499680"/>
                        <a:chOff x="0" y="0"/>
                        <a:chExt cx="6489720" cy="499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5840"/>
                          <a:ext cx="1255320" cy="47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313280" y="0"/>
                          <a:ext cx="1439640" cy="499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001680" y="106200"/>
                          <a:ext cx="1548000" cy="343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801320" y="89640"/>
                          <a:ext cx="1688400" cy="359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7pt;margin-top:-0.55pt;width:511pt;height:39.35pt" coordorigin="-540,-11" coordsize="10220,7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540;top:14;width:1976;height:748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1528;top:-11;width:2266;height:786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4187;top:156;width:2437;height:53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7021;top:130;width:2658;height:565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3"/>
      <w:numFmt w:val="upperRoman"/>
      <w:lvlText w:val="%3.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center"/>
      <w:outlineLvl w:val="1"/>
    </w:pPr>
    <w:rPr>
      <w:rFonts w:ascii="Arial" w:hAnsi="Arial" w:cs="Arial"/>
      <w:b/>
      <w:bCs/>
      <w:i/>
      <w:i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center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alibri" w:hAnsi="Calibri" w:cs="Times New Roman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6z0">
    <w:name w:val="WW8Num26z0"/>
    <w:qFormat/>
    <w:rPr>
      <w:sz w:val="22"/>
      <w:szCs w:val="22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ZnakZnak11">
    <w:name w:val=" Znak Znak11"/>
    <w:qFormat/>
    <w:rPr>
      <w:rFonts w:ascii="Arial" w:hAnsi="Arial" w:cs="Arial"/>
      <w:b/>
      <w:bCs/>
      <w:i/>
      <w:iCs/>
      <w:szCs w:val="28"/>
      <w:lang w:val="en-US" w:bidi="ar-SA"/>
    </w:rPr>
  </w:style>
  <w:style w:type="character" w:styleId="ZnakZnak10">
    <w:name w:val=" Znak Znak10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ZnakZnak9">
    <w:name w:val=" Znak Znak9"/>
    <w:qFormat/>
    <w:rPr>
      <w:b/>
      <w:bCs/>
      <w:sz w:val="28"/>
      <w:szCs w:val="28"/>
      <w:lang w:val="en-US" w:bidi="ar-SA"/>
    </w:rPr>
  </w:style>
  <w:style w:type="character" w:styleId="ZnakZnak8">
    <w:name w:val=" Znak Znak8"/>
    <w:qFormat/>
    <w:rPr>
      <w:rFonts w:ascii="Arial" w:hAnsi="Arial" w:cs="Arial"/>
      <w:b/>
      <w:bCs/>
      <w:i/>
      <w:iCs/>
      <w:sz w:val="26"/>
      <w:szCs w:val="26"/>
      <w:lang w:val="en-US" w:bidi="ar-SA"/>
    </w:rPr>
  </w:style>
  <w:style w:type="character" w:styleId="ZnakZnak7">
    <w:name w:val=" Znak Znak7"/>
    <w:qFormat/>
    <w:rPr>
      <w:b/>
      <w:bCs/>
      <w:lang w:val="en-US" w:bidi="ar-SA"/>
    </w:rPr>
  </w:style>
  <w:style w:type="character" w:styleId="ZnakZnak6">
    <w:name w:val=" Znak Znak6"/>
    <w:qFormat/>
    <w:rPr>
      <w:sz w:val="24"/>
      <w:szCs w:val="24"/>
      <w:lang w:val="en-US" w:bidi="ar-SA"/>
    </w:rPr>
  </w:style>
  <w:style w:type="character" w:styleId="ZnakZnak5">
    <w:name w:val=" Znak Znak5"/>
    <w:qFormat/>
    <w:rPr>
      <w:i/>
      <w:iCs/>
      <w:sz w:val="24"/>
      <w:szCs w:val="24"/>
      <w:lang w:val="en-US" w:bidi="ar-SA"/>
    </w:rPr>
  </w:style>
  <w:style w:type="character" w:styleId="ZnakZnak4">
    <w:name w:val=" Znak Znak4"/>
    <w:qFormat/>
    <w:rPr>
      <w:rFonts w:ascii="Arial" w:hAnsi="Arial" w:cs="Arial"/>
      <w:lang w:val="en-U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Znak3">
    <w:name w:val=" Znak Znak3"/>
    <w:qFormat/>
    <w:rPr>
      <w:rFonts w:ascii="Times New Roman" w:hAnsi="Times New Roman" w:eastAsia="Times New Roman" w:cs="Times New Roman"/>
      <w:b/>
      <w:bCs/>
      <w:i/>
      <w:iCs/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qFormat/>
    <w:rPr>
      <w:rFonts w:ascii="Times New Roman" w:hAnsi="Times New Roman" w:eastAsia="Times New Roman" w:cs="Times New Roman"/>
    </w:rPr>
  </w:style>
  <w:style w:type="character" w:styleId="ZnakZnak1">
    <w:name w:val=" Znak Znak1"/>
    <w:qFormat/>
    <w:rPr>
      <w:rFonts w:ascii="Times New Roman" w:hAnsi="Times New Roman" w:eastAsia="Times New Roman" w:cs="Times New Roman"/>
      <w:b/>
      <w:bCs/>
    </w:rPr>
  </w:style>
  <w:style w:type="character" w:styleId="ZnakZnak">
    <w:name w:val=" Znak Znak"/>
    <w:qFormat/>
    <w:rPr>
      <w:rFonts w:ascii="Tahoma" w:hAnsi="Tahoma" w:eastAsia="Times New Roman" w:cs="Tahoma"/>
      <w:sz w:val="16"/>
      <w:szCs w:val="16"/>
    </w:rPr>
  </w:style>
  <w:style w:type="character" w:styleId="TekstprzypisuZnak">
    <w:name w:val="Tekst przypisu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9:21:00Z</dcterms:created>
  <dc:creator>k.hycnar</dc:creator>
  <dc:description/>
  <cp:keywords/>
  <dc:language>en-US</dc:language>
  <cp:lastModifiedBy>lenix@poczta.onet.pl</cp:lastModifiedBy>
  <cp:lastPrinted>2016-09-06T12:11:00Z</cp:lastPrinted>
  <dcterms:modified xsi:type="dcterms:W3CDTF">2016-09-21T07:38:00Z</dcterms:modified>
  <cp:revision>254</cp:revision>
  <dc:subject/>
  <dc:title>REGULAMIN REKRUTACJI UCZESTNIKÓW</dc:title>
</cp:coreProperties>
</file>