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2.1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KARTA OCENY FORMALNEJ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FORMULARZA REKRUTACYJNEG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13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e wypełniane przez Beneficjen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formularza (numer identyfikacyjny – NI)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uczestnika projektu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Rekomenduję do oceny merytory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30"/>
                <w:szCs w:val="30"/>
              </w:rPr>
              <w:t xml:space="preserve">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0" w:name="__Fieldmark__0_980338422"/>
            <w:bookmarkStart w:id="1" w:name="__Fieldmark__0_980338422"/>
            <w:bookmarkEnd w:id="1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TAK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2" w:name="__Fieldmark__1_980338422"/>
            <w:bookmarkStart w:id="3" w:name="__Fieldmark__1_980338422"/>
            <w:bookmarkEnd w:id="3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ata i podpis Oceniającego/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40"/>
        <w:gridCol w:w="630"/>
        <w:gridCol w:w="630"/>
        <w:gridCol w:w="1080"/>
        <w:gridCol w:w="1664"/>
        <w:gridCol w:w="1846"/>
      </w:tblGrid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YETR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TYCZ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ZUPEŁNIENIE DOKUMENTACJ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ularz został złożony w termin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rzystano właściwe wzory dokumentów, formularz prawidłowo wypełniony czytelnie w języku polskim, podpisany w wymaganych miejscach, opatrzony datą, trwale spięty, kompletn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kumenty złożone pierwszy raz w bieżącym naborze rekrutacj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ie załączników prawidłowo potwierdzono za zgodność z oryginałe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łączniki wydane z datą nie starszą niż 1 miesiąc przed dniem złożenia formularza rekrutacyjn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ość wnioskowanej kwoty dotacji nie przekracza 23.000 z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w wieku powyżej 29 roku życia – dowód osobisty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t ..………..….. </w:t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wierdzony status osoby bezrobotnej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świadczenie PUP/oświadczenie os. bezrobotnej (zał. 1.2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enie I lub II profilu pomocy ustalonego przez PUP – zaświadczenie PUP/oświadczenie (Zał. 1.1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wierdzony status osoby biernej zawodowo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enie (zał. 1.3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świadczenie ZUS za ost. 13 m-cy (brak zgłoszenia do ZUS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. 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</w:t>
            </w:r>
            <w:r>
              <w:rPr>
                <w:rFonts w:eastAsia="Arial" w:cs="Calibri" w:ascii="Calibri" w:hAnsi="Calibri"/>
                <w:sz w:val="22"/>
                <w:szCs w:val="22"/>
              </w:rPr>
              <w:t>w wieku od 50 roku życia – dowód osobisty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t …………….. </w:t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 xml:space="preserve">Osob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ługotrwale bezrobotna </w:t>
            </w:r>
            <w:r>
              <w:rPr>
                <w:rFonts w:eastAsia="Arial" w:cs="Calibri" w:ascii="Calibri" w:hAnsi="Calibri"/>
                <w:sz w:val="22"/>
                <w:szCs w:val="22"/>
              </w:rPr>
              <w:t>–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świadczenie PUP za ost. 13 m-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b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świadczenie os. bezrobotnej (Zał. 1.2)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oraz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świadczenie ZUS za ost. 13 m-cy (brak zgłoszenia do ZUS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bie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niepełnosprawna – orzeczenie lub inny dokument potwierdzający status osoby niepełnosprawnej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nik/członek rodziny rolnika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Zaświadczenie o zgłoszeniu do ubezpieczenia w KRUS w pełnym wymiar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świadczenie PUP potw. status os. bezrobotnej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enie I lub II profilu pomocy ustalonego przez PUP – zaświadczenie PUP/oświadczenie (Zał. 1.1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świadczenia z Urzędu Skarbowego potw. brak działalności 12 m-cy wstecz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enie o zapoznaniu się kryteriami kwalifikacji do udziału w projekcie (zał. 1.4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enie o udziale w jednym projekcie (zał. 1.5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adczenie o otrzymanej/braku pomocy publicznej/de minimis (zał. 1.6 lub 1.7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świadczenia o uzyskanej pomocy publicznej/de minimis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enie o przetwarzaniu danych osobowych (zał. 1.8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mieszkanie na obszarze realizacji projektu – zaświadczenie/oświadczenie (zał. 1.9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enie o braku obowiązku zwrotu pomocy w wyniku decyzji Komisji Europejskiej (zał. 1.10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posiadał aktywnego wpisu do CEIDG, nie był zarejestrowany jako przedsiębiorca w KRS i nie prowadził działalności gospodarczej na podst. odrębnych przepisów w okresie 12 miesięcy poprzedzających dzień przystąpienia do projekt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był karany za przestępstwo skarbowe oraz korzysta w pełni z praw publicznych i posiada pełną zdolność do czynności prawny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 xml:space="preserve">Kandydat nie był karany </w:t>
            </w:r>
            <w:r>
              <w:rPr>
                <w:rFonts w:cs="Calibri" w:ascii="Calibri" w:hAnsi="Calibri"/>
                <w:sz w:val="22"/>
                <w:szCs w:val="22"/>
              </w:rPr>
              <w:t>zakazem dostępu do środków o których mowa w art. 5 ust. 3 pkt. 1 i 4 Ustawy z dnia 27 sierpnia 2009 r. o finansach publicznych (Dz. U. z 2009 r., 157, poz. 1240 z późn. zm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korzysta równolegle z innych bezzwrotnych środków publicznych na rozpoczęcie działalności gospodarczej, w tym zwłaszcza ze środków Funduszu Pracy, PFRON oraz w ramach Działania 7.3 RPO WP 2014-20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w bieżącym roku kalendarzowym oraz 2 poprzedzających go latach kalendarzowych otrzymał pomoc publiczną/de minimis w wysokości umożliwiającej przyznanie mu dotacj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 xml:space="preserve">Kandydat w bieżącym roku kalendarzowym oraz 2 poprzedzających go latach kalendarzowych nie otrzymał pomocy publiczną/de minimis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pozostaje w związku małżeńskim lub w faktycznym pożyciu albo w stosunku pokrewieństwa lub powinowactwa w linii prostej, pokrewieństwa i powinowactwa w linii bocznej do drugiego stopnia z Beneficjentem/Partnerem i/lub pracownikiem Beneficjenta/Partnera lub wykonawc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pozostaje/pozostawał w ciągu ostatnich 2 lat w stosunku pracy lub innym (umowa zlecenie, umowa o dzieło lub inne) z Beneficjentem, Partnerem lub wykonaw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zamierza rozpocząć działalności gospodarczą prowadzonej wcześniej przez członka rodziny, z wykorzystaniem zasobów materialnych (pomieszczenia, sprzęt, itp.), stanowiących zaplecze dla tej działalności, w przypadku, gdy członek rodziny zaprzestał prowadzenia działalności gospodarczej nie później niż miesiąc przed dniem złożenia Formularza rekrutacyjn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zamierza prowadzić działalności gospodarczej jednocześnie o tym samym profilu, co przedsiębiorstwo prowadzone przez członka rodziny i pod tym samym adresem, z wykorzystaniem pomieszczeń w których jest prowadzona działalnoś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zamierza prowadzić działalności gospodarczej w sektorach objętych wykluczeniem, o których mowa w art. 1 ust. 1 rozporządzenia Komisji (UE) nr 1407/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 xml:space="preserve">Kandydat zapoznał się z Regulaminem rekrutacji i uczestnictwa w projekci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947"/>
        <w:gridCol w:w="2321"/>
        <w:gridCol w:w="2322"/>
      </w:tblGrid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2"/>
              </w:rPr>
              <w:t>LP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TERIA PUNKTOWAN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przynależność do grupy docelowej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ZYSKA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PUNKTÓW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KSYMAL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PUNKTÓW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osoby w wieku 50 lat i więcej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biet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niepełnosprawn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długotrwale bezrobotn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rolnicy i członkowie ich rodzin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93" w:hRule="atLeast"/>
          <w:cantSplit w:val="true"/>
        </w:trPr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SUMA PUNKTÓW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…………….…………………………………………..</w:t>
        <w:tab/>
        <w:t xml:space="preserve">    </w:t>
      </w:r>
      <w:r>
        <w:rPr>
          <w:rFonts w:cs="Calibri" w:ascii="Calibri" w:hAnsi="Calibri"/>
          <w:sz w:val="20"/>
          <w:szCs w:val="20"/>
        </w:rPr>
        <w:t>Data</w:t>
        <w:tab/>
        <w:tab/>
        <w:tab/>
        <w:tab/>
        <w:tab/>
        <w:t xml:space="preserve">      </w:t>
        <w:tab/>
        <w:t xml:space="preserve">                                    Podpis Oceniającego/ej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DEKLARACJA BEZSTRONNOŚCI I POUFN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CENIAJĄCEGO FORMULARZ REKRUTACYJNY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u w:val="doub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ie pozostawałem i nie pozostaję </w:t>
      </w:r>
      <w:r>
        <w:rPr>
          <w:rFonts w:cs="Calibri" w:ascii="Calibri" w:hAnsi="Calibri"/>
          <w:sz w:val="22"/>
          <w:szCs w:val="22"/>
        </w:rPr>
        <w:t>w związku małżeńskim, stosunku pokrewieństwa i powinowactwa w linii prostej, pokrewieństwa lub powinowactwa w linii bocznej do II stopnia oraz nie jestem związany/a z tytułu przysposobienia, opieki lub kurateli z żadnym Kandydatem/ką do projektu lub jego zastępcami prawnym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okresie ostatnich 2 lat od daty wszczęcia procedury konkursowej nie pozostawałem/am w stosunku pracy lub zlecenia z żadnym Kandydatem/ką do projekt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ie pozostaję z żadnym Kandydatem/ką w takim stosunku prawnym lub faktycznym, który może budzić uzasadnione wątpliwości, co do mojej bezstron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zachowania w tajemnicy wszelkich informacji i dokumentów udostępnionych mi lub wytworzonych przeze mnie w procesie oceny oraz oświadczam, że informacje te zostaną przeze mnie użyte wyłącznie w celu dokonania oceny i nie zostaną przeze mnie ujawnione. Zobowiązuję się również nie zatrzymywać kopii jakichkolwiek pisemnych informacji związanych z niniejszą ocen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poznałem/am się z Regulaminem rekrutacji i uczestnictwa w projekcie, Regulaminem przyznawania środków finansowych na rozwój przedsiębiorczości w projekcie „Dotacja na START” oraz z Zasadami udzielania bezzwrotnego wsparcia dla osób zamierzających rozpocząć prowadzenie działalności gospodarczej w ramach Działania 7.3 RPO WP 2014-202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, wypełniać swoje obowiązki w sposób bezstronny i sprawiedliwy, zgodnie z najlepszą wiedzą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……………………………………..</w:t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ta i podpis Oceniającego/ej</w:t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2.2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KARTA OCENY MERYTORYCZNEJ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FORMULARZA REKRUTACYJNEG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ETAP 1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04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e wypełniane przez Beneficjen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 xml:space="preserve">Numer formularza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umer identyfikacyjny – NI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ię i nazwisk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andydata/ki do projekt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Rekomenduję do Etapu 2. oceny merytorycznej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tj. rozmowy z doradcą zawodowym, w tym tes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30"/>
                <w:szCs w:val="30"/>
              </w:rPr>
              <w:t xml:space="preserve">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4" w:name="__Fieldmark__2_980338422"/>
            <w:bookmarkStart w:id="5" w:name="__Fieldmark__2_980338422"/>
            <w:bookmarkEnd w:id="5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TAK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6" w:name="__Fieldmark__3_980338422"/>
            <w:bookmarkStart w:id="7" w:name="__Fieldmark__3_980338422"/>
            <w:bookmarkEnd w:id="7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ata i podpis Oceniającego/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021"/>
        <w:gridCol w:w="2247"/>
        <w:gridCol w:w="2322"/>
      </w:tblGrid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2"/>
              </w:rPr>
              <w:t>LP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ETRIA PUNKTOWAN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opis planowanej działalności gospodarczej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ZYSKA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PUNKTÓW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KSYMAL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PUNKTÓW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Pomysł biznesowy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S</w:t>
            </w:r>
            <w:r>
              <w:rPr>
                <w:rFonts w:cs="Calibri" w:ascii="Calibri" w:hAnsi="Calibri"/>
                <w:sz w:val="22"/>
              </w:rPr>
              <w:t>ektor, branża, rodzaj planowanego przedsięwzięcia, miejsce prowadzenia działalności, planowany zasięg - rynek lokalny, regionalny, oferta produktów/usług, powiązanie pomysłu z doświadczeniem nabytym podczas pracy w rolnictwie, itp.</w:t>
            </w:r>
          </w:p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gotowanie do rozpoczęcia i prowadzenia działalności gospodarcz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Ogólny plan przedsięwzięcia, opis konkurencji, posiadane zasoby, doświadczenie zawodowe/kwalifikacje, umiejętności,</w:t>
            </w:r>
            <w:r>
              <w:rPr>
                <w:rFonts w:cs="Calibri" w:ascii="Calibri" w:hAnsi="Calibri"/>
                <w:sz w:val="22"/>
              </w:rPr>
              <w:t xml:space="preserve"> ukończone lub planowane szkolenia niezbędne do prowadzenia działalności gospodarczej, itp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nowane wydat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do 3 pkt.) oraz </w:t>
            </w: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utworzenie nowego miejsca pracy</w:t>
            </w: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 xml:space="preserve"> w ciągu pierwszych 3 miesięcy prowadzenia działalności, tj. zatrudnienie co najmniej 1 osoby na umowę o pracę na okres minimum 3 m-cy w wymiarze minimum ½ etatu (7 pkt.)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Godzenie życia zawodowego i rodzinnego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6"/>
              <w:rPr/>
            </w:pPr>
            <w:r>
              <w:rPr>
                <w:rFonts w:cs="Calibri" w:ascii="Calibri" w:hAnsi="Calibri"/>
                <w:sz w:val="22"/>
              </w:rPr>
              <w:t xml:space="preserve">Godzenie obowiązków zawodowych i rodzinnych po uruchomieniu działalności gospodarczej, w tym planowana opieka nad osobami zależnymi, itp. </w:t>
            </w: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– do 3 pkt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93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SUMA PUNKTÓW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</w:t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6"/>
          <w:szCs w:val="24"/>
        </w:rPr>
      </w:pPr>
      <w:r>
        <w:rPr>
          <w:rFonts w:cs="Calibri" w:ascii="Calibri" w:hAnsi="Calibri"/>
          <w:b w:val="false"/>
          <w:bCs/>
          <w:sz w:val="26"/>
          <w:szCs w:val="24"/>
        </w:rPr>
      </w:r>
    </w:p>
    <w:p>
      <w:pPr>
        <w:pStyle w:val="SubTitle2"/>
        <w:spacing w:before="0" w:after="0"/>
        <w:rPr>
          <w:rFonts w:ascii="Calibri" w:hAnsi="Calibri" w:cs="Calibri"/>
          <w:bCs/>
          <w:sz w:val="26"/>
          <w:szCs w:val="24"/>
        </w:rPr>
      </w:pPr>
      <w:r>
        <w:rPr>
          <w:rFonts w:cs="Calibri" w:ascii="Calibri" w:hAnsi="Calibri"/>
          <w:bCs/>
          <w:sz w:val="26"/>
          <w:szCs w:val="24"/>
        </w:rPr>
        <w:t>UZASADNIENIE OCENY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  <w:szCs w:val="24"/>
        </w:rPr>
      </w:pPr>
      <w:r>
        <w:rPr>
          <w:rFonts w:cs="Calibri" w:ascii="Calibri" w:hAnsi="Calibri"/>
          <w:b w:val="false"/>
          <w:bCs/>
          <w:sz w:val="20"/>
          <w:szCs w:val="24"/>
        </w:rPr>
        <w:t>W ODNIESIENIU DO KAŻDEGO Z KRYTERIÓW OCENY MERYTORYCZNEJ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  <w:szCs w:val="24"/>
        </w:rPr>
      </w:pPr>
      <w:r>
        <w:rPr>
          <w:rFonts w:cs="Calibri" w:ascii="Calibri" w:hAnsi="Calibri"/>
          <w:b w:val="false"/>
          <w:bCs/>
          <w:sz w:val="20"/>
          <w:szCs w:val="24"/>
        </w:rPr>
        <w:t>(łącznie minimum 5 zdań)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…………….…………………………………………..</w:t>
        <w:tab/>
        <w:t xml:space="preserve">    </w:t>
      </w:r>
      <w:r>
        <w:rPr>
          <w:rFonts w:cs="Calibri" w:ascii="Calibri" w:hAnsi="Calibri"/>
          <w:sz w:val="20"/>
          <w:szCs w:val="20"/>
        </w:rPr>
        <w:t>Data</w:t>
        <w:tab/>
        <w:tab/>
        <w:tab/>
        <w:tab/>
        <w:tab/>
        <w:t xml:space="preserve">      </w:t>
        <w:tab/>
        <w:t xml:space="preserve">                                    Podpis Oceniającego/ej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DEKLARACJA BEZSTRONNOŚCI I POUFN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CENIAJĄCEGO FORMULARZ REKRUTACYJNY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u w:val="doub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ie pozostawałem i nie pozostaję </w:t>
      </w:r>
      <w:r>
        <w:rPr>
          <w:rFonts w:cs="Calibri" w:ascii="Calibri" w:hAnsi="Calibri"/>
          <w:sz w:val="22"/>
          <w:szCs w:val="22"/>
        </w:rPr>
        <w:t>w związku małżeńskim, stosunku pokrewieństwa i powinowactwa w linii prostej, pokrewieństwa lub powinowactwa w linii bocznej do II stopnia oraz nie jestem związany/a z tytułu przysposobienia, opieki lub kurateli z żadnym Kandydatem/ką do projektu lub jego zastępcami prawnym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okresie ostatnich 2 lat od daty wszczęcia procedury konkursowej nie pozostawałem/am w stosunku pracy lub zlecenia z żadnym Kandydatem/ką do projekt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ie pozostaję z żadnym Kandydatem/ką w takim stosunku prawnym lub faktycznym, który może budzić uzasadnione wątpliwości, co do mojej bezstron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zachowania w tajemnicy wszelkich informacji i dokumentów udostępnionych mi lub wytworzonych przeze mnie w procesie oceny oraz oświadczam, że informacje te zostaną przeze mnie użyte wyłącznie w celu dokonania oceny i nie zostaną przeze mnie ujawnione. Zobowiązuję się również nie zatrzymywać kopii jakichkolwiek pisemnych informacji związanych z niniejszą ocen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/am się z Regulaminem rekrutacji i uczestnictwa w projekcie, Regulaminem przyznawania środków finansowych na rozwój przedsiębiorczości w projekcie „Dotacja na START” oraz z Zasadami udzielania bezzwrotnego wsparcia dla osób zamierzających rozpocząć prowadzenie działalności gospodarczej w ramach Działania 7.3 RPO WP 2014-202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, wypełniać swoje obowiązki w sposób bezstronny i sprawiedliwy, zgodnie z najlepszą wiedzą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……………………………………..</w:t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ta i podpis Oceniającego/ej</w:t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2.3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KARTA OCENY MERYTORYCZNEJ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FORMULARZA REKRUTACYJNEG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ETAP 2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5400"/>
      </w:tblGrid>
      <w:tr>
        <w:trPr/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e wypełniane przez Beneficjen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 xml:space="preserve">Numer formularza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umer identyfikacyjny – N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ię i nazwisk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andydata/ki do projekt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021"/>
        <w:gridCol w:w="2247"/>
        <w:gridCol w:w="2322"/>
      </w:tblGrid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2"/>
              </w:rPr>
              <w:t>LP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ETRIA PUNKTOW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ZYSKA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PUNKTÓW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KSYMAL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PUNKTÓW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Rozmowa z doradcą zawodowym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badający m.in. uzdolnienia i predyspozycje przedsiębiorcz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>
          <w:trHeight w:val="293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SUMA PUNKTÓW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6"/>
          <w:szCs w:val="24"/>
        </w:rPr>
      </w:pPr>
      <w:r>
        <w:rPr>
          <w:rFonts w:cs="Calibri" w:ascii="Calibri" w:hAnsi="Calibri"/>
          <w:b w:val="false"/>
          <w:bCs/>
          <w:sz w:val="26"/>
          <w:szCs w:val="24"/>
        </w:rPr>
      </w:r>
    </w:p>
    <w:p>
      <w:pPr>
        <w:pStyle w:val="SubTitle2"/>
        <w:spacing w:before="0" w:after="0"/>
        <w:rPr>
          <w:rFonts w:ascii="Calibri" w:hAnsi="Calibri" w:cs="Calibri"/>
          <w:bCs/>
          <w:sz w:val="26"/>
          <w:szCs w:val="24"/>
        </w:rPr>
      </w:pPr>
      <w:r>
        <w:rPr>
          <w:rFonts w:cs="Calibri" w:ascii="Calibri" w:hAnsi="Calibri"/>
          <w:bCs/>
          <w:sz w:val="26"/>
          <w:szCs w:val="24"/>
        </w:rPr>
        <w:t>UZASADNIENIE OCENY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  <w:szCs w:val="24"/>
        </w:rPr>
        <w:t>W ODNIESIENIU DO KAŻDEGO Z KRYTERIÓW OCENY MERYTORYCZNEJ (ETAP 2)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  <w:szCs w:val="24"/>
        </w:rPr>
      </w:pPr>
      <w:r>
        <w:rPr>
          <w:rFonts w:cs="Calibri" w:ascii="Calibri" w:hAnsi="Calibri"/>
          <w:b w:val="false"/>
          <w:bCs/>
          <w:sz w:val="20"/>
          <w:szCs w:val="24"/>
        </w:rPr>
        <w:t>(łącznie minimum 5 zdań)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…………….…………………………………………..</w:t>
        <w:tab/>
        <w:t xml:space="preserve">    </w:t>
      </w:r>
      <w:r>
        <w:rPr>
          <w:rFonts w:cs="Calibri" w:ascii="Calibri" w:hAnsi="Calibri"/>
          <w:sz w:val="20"/>
          <w:szCs w:val="20"/>
        </w:rPr>
        <w:t>Data</w:t>
        <w:tab/>
        <w:tab/>
        <w:tab/>
        <w:tab/>
        <w:tab/>
        <w:t xml:space="preserve">      </w:t>
        <w:tab/>
        <w:t xml:space="preserve">                            Podpis Doradcy zawodowego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DEKLARACJA BEZSTRONNOŚCI I POUFN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DORADCY ZAWODOWEGO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u w:val="doub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ie pozostawałem i nie pozostaję </w:t>
      </w:r>
      <w:r>
        <w:rPr>
          <w:rFonts w:cs="Calibri" w:ascii="Calibri" w:hAnsi="Calibri"/>
          <w:sz w:val="22"/>
          <w:szCs w:val="22"/>
        </w:rPr>
        <w:t>w związku małżeńskim, stosunku pokrewieństwa i powinowactwa w linii prostej, pokrewieństwa lub powinowactwa w linii bocznej do II stopnia oraz nie jestem związany/a z tytułu przysposobienia, opieki lub kurateli z żadnym Kandydatem/ką do projektu lub jego zastępcami prawnym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okresie ostatnich 2 lat od daty wszczęcia procedury konkursowej nie pozostawałem/am w stosunku pracy lub zlecenia z żadnym Kandydatem/ką do projekt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ie pozostaję z żadnym Kandydatem/ką w takim stosunku prawnym lub faktycznym, który może budzić uzasadnione wątpliwości, co do mojej bezstron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zachowania w tajemnicy wszelkich informacji i dokumentów udostępnionych mi lub wytworzonych przeze mnie w procesie oceny oraz oświadczam, że informacje te zostaną przeze mnie użyte wyłącznie w celu dokonania oceny i nie zostaną przeze mnie ujawnione. Zobowiązuję się również nie zatrzymywać kopii jakichkolwiek pisemnych informacji związanych z niniejszą ocen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/am się z Regulaminem rekrutacji i uczestnictwa w projekcie, Regulaminem przyznawania środków finansowych na rozwój przedsiębiorczości w projekcie „Dotacja na START” oraz z Zasadami udzielania bezzwrotnego wsparcia dla osób zamierzających rozpocząć prowadzenie działalności gospodarczej w ramach Działania 7.3 RPO WP 2014-202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, wypełniać swoje obowiązki w sposób bezstronny i sprawiedliwy, zgodnie z najlepszą wiedzą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……………………………………..</w:t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ta i podpis Doradcy zawodowego</w:t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2.4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KARTA OCENY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FORMULARZA REKRUTACYJNEG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PODSUM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e wypełniane przez Beneficjen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formularza (numer identyfikacyjny – N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ię i nazwisk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andydata/ki do projekt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Kandydat/ka uzyskał/a minimum 50% punkt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walifikujących do udziału w projekc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30"/>
                <w:szCs w:val="30"/>
              </w:rPr>
              <w:t xml:space="preserve">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8" w:name="__Fieldmark__4_980338422"/>
            <w:bookmarkStart w:id="9" w:name="__Fieldmark__4_980338422"/>
            <w:bookmarkEnd w:id="9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TAK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10" w:name="__Fieldmark__5_980338422"/>
            <w:bookmarkStart w:id="11" w:name="__Fieldmark__5_980338422"/>
            <w:bookmarkEnd w:id="11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                                            </w:t>
            </w:r>
            <w:r>
              <w:rPr>
                <w:rFonts w:cs="Calibri" w:ascii="Calibri" w:hAnsi="Calibri"/>
                <w:szCs w:val="28"/>
              </w:rPr>
              <w:t>Data i podpis Oceniającego/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ODSUMOWANIE UZYSKANYCH PUNKTÓW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 OCENIE FORMULARZA REKRUTACYJNEGO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060"/>
        <w:gridCol w:w="1800"/>
        <w:gridCol w:w="1980"/>
      </w:tblGrid>
      <w:tr>
        <w:trPr>
          <w:trHeight w:val="29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KRYETRIA PUNKTOW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UZYSKAN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LOŚĆ PUNK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MAKSYMAL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LOŚĆ PUNKTÓW</w:t>
            </w:r>
          </w:p>
        </w:tc>
      </w:tr>
      <w:tr>
        <w:trPr>
          <w:trHeight w:val="29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formal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29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merytoryczna ETAP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</w:t>
            </w:r>
          </w:p>
        </w:tc>
      </w:tr>
      <w:tr>
        <w:trPr>
          <w:trHeight w:val="29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merytoryczna ETAP 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</w:tr>
      <w:tr>
        <w:trPr>
          <w:trHeight w:val="293" w:hRule="atLeast"/>
          <w:cantSplit w:val="true"/>
        </w:trPr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SUMA PUNKTÓW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Calibri" w:hAnsi="Calibri"/>
          <w:color w:val="000000"/>
        </w:rPr>
        <w:t>Maksymalna ilość punktów, jaką można uzyskać łącznie w wyniku oceny formularza rekrutacyjnego wynos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 xml:space="preserve">- dla kobiet 100 pkt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>- dla mężczyzn 95 pkt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>Minimalna liczba punktów kwalifikujących do udziału w projekcie wynosi 50%, tj.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 xml:space="preserve">- dla kobiet 50 pkt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Calibri" w:hAnsi="Calibri"/>
          <w:color w:val="000000"/>
        </w:rPr>
        <w:t>- dla mężczyzn 47,5 pkt.</w:t>
      </w:r>
    </w:p>
    <w:p>
      <w:pPr>
        <w:pStyle w:val="SubTitle2"/>
        <w:spacing w:before="0" w:after="0"/>
        <w:jc w:val="left"/>
        <w:rPr>
          <w:rFonts w:ascii="Calibri" w:hAnsi="Calibri" w:eastAsia="Calibri" w:cs="Calibri"/>
          <w:b w:val="false"/>
          <w:b w:val="false"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cs="Times New Roman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  <w:b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sz w:val="22"/>
      <w:szCs w:val="22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33:00Z</dcterms:created>
  <dc:creator>k.hycnar</dc:creator>
  <dc:description/>
  <cp:keywords/>
  <dc:language>en-US</dc:language>
  <cp:lastModifiedBy>lenix@poczta.onet.pl</cp:lastModifiedBy>
  <cp:lastPrinted>2016-09-13T09:34:00Z</cp:lastPrinted>
  <dcterms:modified xsi:type="dcterms:W3CDTF">2016-11-29T10:33:00Z</dcterms:modified>
  <cp:revision>2</cp:revision>
  <dc:subject/>
  <dc:title>REGULAMIN REKRUTACJI UCZESTNIKÓW</dc:title>
</cp:coreProperties>
</file>